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93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ЯХІВСЬКА РАЙОННА РАД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надцята </w:t>
      </w:r>
      <w:r>
        <w:rPr>
          <w:rFonts w:cs="Times New Roman" w:ascii="Times New Roman" w:hAnsi="Times New Roman"/>
          <w:sz w:val="28"/>
          <w:szCs w:val="28"/>
        </w:rPr>
        <w:t xml:space="preserve">сесія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 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дня 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Про звернення </w:t>
      </w:r>
      <w:r>
        <w:rPr>
          <w:sz w:val="28"/>
          <w:szCs w:val="28"/>
          <w:lang w:val="uk-UA"/>
        </w:rPr>
        <w:t xml:space="preserve">депутатів Черняхівської районної ради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області до Фонду державного майна України </w:t>
      </w:r>
      <w:r>
        <w:rPr>
          <w:color w:val="000000"/>
          <w:sz w:val="28"/>
          <w:szCs w:val="28"/>
          <w:lang w:val="uk-UA"/>
        </w:rPr>
        <w:t>щодо</w:t>
      </w:r>
      <w:r>
        <w:rPr>
          <w:sz w:val="28"/>
          <w:szCs w:val="28"/>
          <w:lang w:val="uk-UA"/>
        </w:rPr>
        <w:t xml:space="preserve">  прискорення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формування ДП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Украї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 КСП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Україна</w:t>
      </w:r>
      <w:r>
        <w:rPr>
          <w:sz w:val="28"/>
          <w:szCs w:val="28"/>
        </w:rPr>
        <w:t>”</w:t>
      </w:r>
    </w:p>
    <w:p>
      <w:pPr>
        <w:pStyle w:val="NoSpac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. 43 Закону України «Про місцеве самоврядування в Україні», розглянувши проект звернення депутатів Черняхівської районної ради до Фонду державного майна України </w:t>
      </w:r>
      <w:r>
        <w:rPr>
          <w:color w:val="000000"/>
          <w:sz w:val="28"/>
          <w:szCs w:val="28"/>
          <w:lang w:val="uk-UA"/>
        </w:rPr>
        <w:t>щодо</w:t>
      </w:r>
      <w:r>
        <w:rPr>
          <w:sz w:val="28"/>
          <w:szCs w:val="28"/>
          <w:lang w:val="uk-UA"/>
        </w:rPr>
        <w:t xml:space="preserve"> прискорення </w:t>
      </w:r>
      <w:r>
        <w:rPr>
          <w:color w:val="000000"/>
          <w:sz w:val="28"/>
          <w:szCs w:val="28"/>
          <w:lang w:val="uk-UA"/>
        </w:rPr>
        <w:t xml:space="preserve">  реформування ДП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Україн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в КСП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Україн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районна рада  </w:t>
      </w:r>
    </w:p>
    <w:p>
      <w:pPr>
        <w:pStyle w:val="NoSpac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Spacing"/>
        <w:ind w:left="851" w:hanging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хвалити текст звернення депутатів Черняхівської районної ради до Фонду державного майна України </w:t>
      </w:r>
      <w:r>
        <w:rPr>
          <w:color w:val="000000"/>
          <w:sz w:val="28"/>
          <w:szCs w:val="28"/>
          <w:lang w:val="uk-UA"/>
        </w:rPr>
        <w:t>щодо</w:t>
      </w:r>
      <w:r>
        <w:rPr>
          <w:sz w:val="28"/>
          <w:szCs w:val="28"/>
          <w:lang w:val="uk-UA"/>
        </w:rPr>
        <w:t xml:space="preserve">  прискорення </w:t>
      </w:r>
      <w:r>
        <w:rPr>
          <w:color w:val="000000"/>
          <w:sz w:val="28"/>
          <w:szCs w:val="28"/>
          <w:lang w:val="uk-UA"/>
        </w:rPr>
        <w:t xml:space="preserve">  реформування ДП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Україн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в КСП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Україна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Spacing"/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Доручити голові районної ради Бовсунівському І.П. підписати </w:t>
      </w:r>
      <w:r>
        <w:rPr>
          <w:sz w:val="28"/>
          <w:szCs w:val="28"/>
          <w:lang w:val="uk-UA"/>
        </w:rPr>
        <w:t xml:space="preserve"> дане        </w:t>
      </w:r>
      <w:r>
        <w:rPr>
          <w:sz w:val="28"/>
          <w:szCs w:val="28"/>
        </w:rPr>
        <w:t xml:space="preserve"> звернення.</w:t>
      </w:r>
    </w:p>
    <w:p>
      <w:pPr>
        <w:pStyle w:val="NoSpacing"/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вчому апарату районної ради надіслати звернення на адресу Фонду державного майна України.</w:t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</w:t>
      </w:r>
      <w:r>
        <w:rPr>
          <w:rFonts w:cs="Times New Roman" w:ascii="Times New Roman" w:hAnsi="Times New Roman"/>
          <w:sz w:val="28"/>
          <w:szCs w:val="28"/>
          <w:lang w:val="uk-UA"/>
        </w:rPr>
        <w:t>ради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итань 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гропромислового розвитку, земельних відносин та екології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ди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І.П.Бовсунівський 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</w:rPr>
        <w:t>Додаток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до рішення 13-ої сесії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айонної ради від </w:t>
      </w:r>
      <w:r>
        <w:rPr>
          <w:rFonts w:cs="Times New Roman" w:ascii="Times New Roman" w:hAnsi="Times New Roman"/>
          <w:b/>
          <w:lang w:val="uk-UA"/>
        </w:rPr>
        <w:t>2</w:t>
      </w:r>
      <w:r>
        <w:rPr>
          <w:rFonts w:cs="Times New Roman" w:ascii="Times New Roman" w:hAnsi="Times New Roman"/>
          <w:b/>
        </w:rPr>
        <w:t>3.12.2016 ро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highlight w:val="white"/>
          <w:lang w:val="uk-UA"/>
        </w:rPr>
        <w:t xml:space="preserve">Зверн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путатів Черняхівської районної рад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Фонду Державного майна Україн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що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прискоре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реформування ДП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в КСП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”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землях Великогорбашівської сільської та Черняхівської селищної радах розташовано державне підприємство «Україна». За даним підприємством обліковуються земельні ділянки загальною площею 4939,0 га, із них сільськогосподарські угіддя – 4477,0 га, рілля – 3501,0 га,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993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Великогорбашівської сільської ради – 1649,3 га, з них сільськогосподарських угідь – 1510,0га, ріллі – 1369,0 г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993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Черняхівської селищної ради – 3289,7 га, з них сільськогосподарські угіддя – 2967,0 га, рілля – 2132,0 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ом оформлено державні акти на право постійного користування земельними ділян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і вище сільські ради  приділяють багато зусиль щодо розширення меж чотирьох населених пунктів для виділення земельних ділянок під індивідуальне житлове будівництво ( в тому числі для учасників АТО), для ведення особистого селянського господарства, розширення площі під пасовища, сміттєзвалища, кладовища та інших потреб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ля вирішення питання щодо розширення меж даних населених пунктів, починаючи з 2011 року, Черняхівський та Великогорбашівські голови неодноразово зверталися і були на особистому прийомі у Міністерстві аграрної політики та у Фонді державного майна України щодо роздержавлення, проведення приватизації ДП «Україна» та відведення земельних ділянок для вирішення вищезазначених проблем територіальних громад райо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6.10.2016 року відбулися загальні збори працівників і прирівняних до них осіб державного підприємства «Україна», на яких було прийнято рішення про створення колективного сільськогосподарського підприємства «Україна» в результаті приватизації єдиного майнового комплексу державного підприємства «Україна», шляхом перетворення державного підприємства «Україна» в процесі приватизації у колективне сільськогосподарське підприємство «Україна» та затверджено списки 376 осіб, що набули право на одержання земельної  та майнової частки (паю) . 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замовлення Фонду державного майна України з 30.04.2016 року по 15.08.2016 року проведено оцінку майна державного підприємства «Україна», термін дії якої становить 6 місяців та закінчується 15.02.2017 року. 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ходячи із вищевикладеного для завершення процедури приватизації державного підприємства «Україна»,  депутати Черняхівської районної ради вважають за доцільне Фонду державного майна України в найкоротші терміни прийняти рішення:</w:t>
      </w:r>
    </w:p>
    <w:p>
      <w:pPr>
        <w:pStyle w:val="Normal"/>
        <w:tabs>
          <w:tab w:val="clear" w:pos="708"/>
          <w:tab w:val="left" w:pos="93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 Про початок процедури припинення юридичної особи державного підприємства «Україна» шляхом перетворення його в процесі приватизації в колективне сільськогосподарське підприємство «Україна» та створення комісії з його припинення.  </w:t>
        <w:tab/>
        <w:t xml:space="preserve">   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Під час проведення процедури припинення юридичної особи державного підприємства «Україна» прийняти рішення про припинення права постійного користування земельними ділянками загальною площею 455 гектарів на території Черняхівської селищної ради з наступним переведенням їх до земель запасу Черняхівської селищної ради та припинення права постійного користування земельними ділянками загальною площею 500 гектарів на території Великогорбашівської сільської ради з наступним переведенням їх до земель запасу Великогорбашівської сільської ради. </w:t>
      </w:r>
    </w:p>
    <w:p>
      <w:pPr>
        <w:pStyle w:val="Normal"/>
        <w:spacing w:lineRule="auto" w:line="24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 сподіваємось на Ваше розуміння та позитивне ви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іднятої</w:t>
      </w:r>
      <w:r>
        <w:rPr>
          <w:rFonts w:cs="Times New Roman" w:ascii="Times New Roman" w:hAnsi="Times New Roman"/>
          <w:sz w:val="28"/>
          <w:szCs w:val="28"/>
        </w:rPr>
        <w:t xml:space="preserve"> пробле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 дорученням депутаті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 xml:space="preserve">олова Черняхівської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ради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І.П. Бовсунівсь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sz w:val="28"/>
      <w:lang w:val="uk-UA" w:bidi="ar-SA"/>
    </w:rPr>
  </w:style>
  <w:style w:type="character" w:styleId="3">
    <w:name w:val="Заголовок 3 Знак"/>
    <w:basedOn w:val="Style12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51:00Z</dcterms:created>
  <dc:creator>Admin</dc:creator>
  <dc:description/>
  <cp:keywords/>
  <dc:language>en-US</dc:language>
  <cp:lastModifiedBy>Admin</cp:lastModifiedBy>
  <cp:lastPrinted>2016-12-26T15:08:00Z</cp:lastPrinted>
  <dcterms:modified xsi:type="dcterms:W3CDTF">2016-12-26T14:55:00Z</dcterms:modified>
  <cp:revision>4</cp:revision>
  <dc:subject/>
  <dc:title>                                                                                                   </dc:title>
</cp:coreProperties>
</file>