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12 січня  2017  року                 смт.Черняхів                                №  4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Черняхівському ТМ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ереукладання договору оренди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Житомирським  регіональни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управлінням ПАТ КБ «Приватбанк»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на новий стро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атей 55,60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оренду державного та комунального майна», Положення про оренду майна спільної власності  територіальних громад сіл, селищ району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п. 6 Положення про порядок управління об’єктами спільної власності територіальних громад сі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 район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твердж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рішенням районної ради від 25.03.2011 рок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глянувши клопотання Черняхів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ериторіального медичного об’єднання № </w:t>
      </w:r>
      <w:r>
        <w:rPr>
          <w:sz w:val="28"/>
          <w:szCs w:val="28"/>
          <w:lang w:val="uk-UA"/>
        </w:rPr>
        <w:t>30 від 11.01.2017 р.</w:t>
      </w:r>
      <w:r>
        <w:rPr>
          <w:sz w:val="28"/>
          <w:szCs w:val="28"/>
        </w:rPr>
        <w:t xml:space="preserve"> 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Надати дозвіл Черняхівському територіальному медичному об’єднанню на переукладання  </w:t>
      </w:r>
      <w:r>
        <w:rPr>
          <w:sz w:val="28"/>
          <w:lang w:val="uk-UA"/>
        </w:rPr>
        <w:t xml:space="preserve">з Житомирським регіональним управлінням ПАТ КБ «Приватбанк»  (код ЄДРПОУ 14360570) </w:t>
      </w:r>
      <w:r>
        <w:rPr>
          <w:sz w:val="28"/>
          <w:szCs w:val="28"/>
          <w:lang w:val="uk-UA"/>
        </w:rPr>
        <w:t>договору оренди індивідуально</w:t>
      </w:r>
      <w:r>
        <w:rPr>
          <w:sz w:val="28"/>
          <w:lang w:val="uk-UA"/>
        </w:rPr>
        <w:t xml:space="preserve"> визначеного нерухомого майна, що є спільною власністю територіальних громад сіл, селищ району та перебуває у нього на балансі, а саме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частини приміщення на першому поверсі поліклінічного відділення Черняхівського ТМО,  за адресою: смт.Черняхів, вул.Івана Франка, 42, загальною  площею 1 кв.м.,  з місячною орендною платою 375,00 грн. (триста сімдесят п’ять гривень) без ПДВ , з метою розміщення банкомату (терміналу) з 17.01.2017 р.  </w:t>
      </w:r>
      <w:r>
        <w:rPr>
          <w:sz w:val="28"/>
          <w:szCs w:val="28"/>
          <w:lang w:val="uk-UA"/>
        </w:rPr>
        <w:t>строком  на 2 роки 11 місяців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Доручити головному лікарю Черняхівського територіального медичного об’єднання Ніколайчуку В.В.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укласти договір оренди майна, в якому передбачити відповідні умови найму на його використання та протягом 14 днів</w:t>
      </w:r>
      <w:r>
        <w:rPr>
          <w:sz w:val="28"/>
        </w:rPr>
        <w:t xml:space="preserve"> з моменту </w:t>
      </w:r>
      <w:r>
        <w:rPr>
          <w:sz w:val="28"/>
          <w:lang w:val="uk-UA"/>
        </w:rPr>
        <w:t>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зобов’язати орендаря протягом місяця застрахувати орендоване май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розгляд і затвердження сесії районної р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lang w:val="uk-UA"/>
        </w:rPr>
        <w:t xml:space="preserve">4. </w:t>
      </w:r>
      <w:r>
        <w:rPr>
          <w:sz w:val="28"/>
        </w:rPr>
        <w:t xml:space="preserve">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 І.П.Бовсунівський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2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9:27:00Z</dcterms:created>
  <dc:creator>Admin</dc:creator>
  <dc:description/>
  <cp:keywords/>
  <dc:language>en-US</dc:language>
  <cp:lastModifiedBy>2</cp:lastModifiedBy>
  <cp:lastPrinted>2017-01-17T08:50:00Z</cp:lastPrinted>
  <dcterms:modified xsi:type="dcterms:W3CDTF">2017-01-17T07:05:00Z</dcterms:modified>
  <cp:revision>5</cp:revision>
  <dc:subject/>
  <dc:title/>
</cp:coreProperties>
</file>