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  <w:r>
        <w:rPr>
          <w:color w:val="FFFFFF"/>
        </w:rPr>
        <w:t xml:space="preserve">проект  </w:t>
      </w:r>
      <w:r>
        <w:rPr/>
        <w:t xml:space="preserve">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Тринадцята сесія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12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Договор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енди ЦМК К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Черняхівська ЦРА № 4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ей 43, 60  Закону України «Про місцеве самоврядування в Україні», </w:t>
      </w:r>
      <w:r>
        <w:rPr>
          <w:sz w:val="28"/>
        </w:rPr>
        <w:t xml:space="preserve">Закону України  «Про оренду державного та комунального майна», Положення </w:t>
      </w:r>
      <w:r>
        <w:rPr>
          <w:sz w:val="28"/>
          <w:szCs w:val="28"/>
        </w:rPr>
        <w:t xml:space="preserve">про оренду майна спільної власності територіальних громад сіл, селищ району, затвердженого </w:t>
      </w:r>
      <w:r>
        <w:rPr>
          <w:sz w:val="28"/>
        </w:rPr>
        <w:t>рішенням районної ради від 25.03.2011 р., п.10.</w:t>
      </w:r>
      <w:r>
        <w:rPr>
          <w:sz w:val="28"/>
          <w:szCs w:val="28"/>
        </w:rPr>
        <w:t xml:space="preserve">3 Договору оренди цілісного майнового комплексу  комунального підприємства  «Черняхівська центральна районна аптека № 41», що перебуває у спільній власності територіальних </w:t>
      </w:r>
      <w:r>
        <w:rPr>
          <w:color w:val="000000"/>
          <w:sz w:val="28"/>
          <w:szCs w:val="28"/>
        </w:rPr>
        <w:t>громад сіл, селищ району, укладеного 24.12.2008 року (продовжений Додатковим договором № 1 від 25.12.2013  р.),</w:t>
      </w:r>
      <w:r>
        <w:rPr>
          <w:color w:val="000000"/>
        </w:rPr>
        <w:t xml:space="preserve"> </w:t>
      </w:r>
      <w:r>
        <w:rPr>
          <w:sz w:val="28"/>
          <w:szCs w:val="28"/>
        </w:rPr>
        <w:t>розглянувши клопотання  ТОВ «Кормедфарм» № 137 від 02.11.2016 р., враховуючи рішення  Черняхівської селищної ради від 24.12.2015 р. «Про перейменування вулиць», а також рекомендації  постійної  комісії  районної  ради з питань бюджету,  комунальної  власності  і соціально-економічного  розвитку  району</w:t>
      </w:r>
      <w:r>
        <w:rPr>
          <w:szCs w:val="28"/>
        </w:rPr>
        <w:t xml:space="preserve">, </w:t>
      </w:r>
      <w:r>
        <w:rPr>
          <w:sz w:val="28"/>
          <w:szCs w:val="28"/>
        </w:rPr>
        <w:t>районна 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Внести зміни до </w:t>
      </w:r>
      <w:r>
        <w:rPr/>
        <w:t xml:space="preserve">Договору оренди цілісного майнового комплексу  комунального підприємства  «Черняхівська центральна районна аптека № 41», що перебуває у спільній власності територіальних </w:t>
      </w:r>
      <w:r>
        <w:rPr>
          <w:color w:val="000000"/>
        </w:rPr>
        <w:t>громад сіл, селищ району, укладеного 24.12.2008 року (продовжений Додатковим договором    № 1 від 25.12.2013  р.), а саме:</w:t>
      </w:r>
    </w:p>
    <w:p>
      <w:pPr>
        <w:pStyle w:val="TextBody"/>
        <w:ind w:firstLine="708"/>
        <w:rPr/>
      </w:pPr>
      <w:r>
        <w:rPr>
          <w:color w:val="000000"/>
        </w:rPr>
        <w:t xml:space="preserve">в пункті 1.1 </w:t>
      </w:r>
      <w:r>
        <w:rPr>
          <w:color w:val="000000"/>
          <w:szCs w:val="28"/>
        </w:rPr>
        <w:t>Договору слова «за адресою: вул.Леніна, 3, смт.Черняхів, Житомирської області» замінити на слова «за адресою: вул.Володимирська, 3, смт.Черняхів, Житомирської області»</w:t>
      </w:r>
    </w:p>
    <w:p>
      <w:pPr>
        <w:pStyle w:val="TextBody"/>
        <w:ind w:firstLine="708"/>
        <w:rPr>
          <w:color w:val="000000"/>
        </w:rPr>
      </w:pPr>
      <w:r>
        <w:rPr/>
        <w:t xml:space="preserve">2. Доручити голові районної ради укласти Додатковий договір про </w:t>
      </w:r>
      <w:r>
        <w:rPr>
          <w:szCs w:val="28"/>
        </w:rPr>
        <w:t xml:space="preserve">внесення відповідних змін </w:t>
      </w:r>
      <w:r>
        <w:rPr/>
        <w:t xml:space="preserve">до Договору оренди ЦМК КП «Черняхівська центральна районна аптека № 41» від  24.12.2008 р. (додається). </w:t>
      </w:r>
      <w:r>
        <w:rPr>
          <w:color w:val="000000"/>
        </w:rPr>
        <w:t xml:space="preserve">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ручити ТОВ «Кормедфарм» забезпечити  нотаріальне посвідчення та державну реєстрацію відповідних змін до Договору оренди ЦМК КП  «Черняхівська центральна районна аптека № 41» від </w:t>
      </w:r>
      <w:r>
        <w:rPr>
          <w:color w:val="000000"/>
          <w:sz w:val="28"/>
          <w:szCs w:val="28"/>
        </w:rPr>
        <w:t>24.12.2008 року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Голова ради                                                                            І.П.Бовсунів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ДАТКОВИЙ ДОГОВІР № 2                                                                                                  про внесення змін до </w:t>
      </w:r>
      <w:r>
        <w:rPr>
          <w:b/>
          <w:sz w:val="28"/>
        </w:rPr>
        <w:t xml:space="preserve">Договору оренд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цілісного майнового комплексу  комунального підприємства  «Черняхівська центральна районна аптека № 41»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що перебуває у спільній власності територіальних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громад сіл, селищ району,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ід 24 грудня 2008 року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продовжений Додатковим договором № 1 від 25.12.2013 р.)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т.Черняхів                                                                         23  грудня  2016 року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Черняхівська районна рада Житомирської області, код ЄДРПОУ 13577190, місце знаходження якої: майдан Рад, 1, смт.Черняхів, Житомирської  області , (надалі – Орендодавець)  в особі голови районної ради Бовсунівського Івана Павловича, ідентифікаційний номер 2158710954, паспорт серія ВМ 110560, виданий 14.02.1996 року  Черняхівським               РВ УМВС в Житомирській області, зареєстрований вул. Молодіжна, 5 с.Видибор Черняхівського району  Житомирської області, який діє на підставі  Закону України «Про місцеве самоврядування  в Україні», рішення першої сесії Черняхівської районної ради УІІ скликання від 27.11.2015 року, рішення тринадцятої сесії Черняхівської районної ради УІІ скликання від 23.12.2016 року, з однієї сторони,  та товариство з обмеженою відповідальністю «КОРМЕДФАРМ», код ЄДРПОУ 31372374, місце знаходження якого: вул.В.Сосновського,44,  м.Коростень Житомирської області, (надалі – Орендар) в особі директора ТОВ «КОРМЕДФАРМ» Ковнацької Олени Володимирівни, ідентифікаційний номер 2391710922, паспорт серія ВМ 679602, виданий   24.09.1999 року Червоноармійським      РВ УМВС в Житомирській області, зареєстрована вул.С. і Ванцетті м.Коростень  Житомирської області, яка діє відповідно до Статуту, зареєстрованого 30.12. 2015 року, та призначена на підставі Протоколу № 15 загальних зборів учасників ТОВ «Кормедфарм» від  24.02.2014 року, з другої сторони, уклали цей Додатковий договір № 2 про наведене нижче:</w:t>
      </w:r>
    </w:p>
    <w:p>
      <w:pPr>
        <w:pStyle w:val="TextBody"/>
        <w:ind w:firstLine="708"/>
        <w:rPr>
          <w:color w:val="000000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Внести зміни до Договору оренди цілісного майнового комплексу комунального підприємства «Черняхівська центральна районна аптека         № 41», що перебуває у спільній власності територіальних громад сіл, селищ району,  від 24 грудня 2008 року (продовжений Додатковим договором № 1 від 25.12.2013 р.), а саме:</w:t>
      </w:r>
      <w:r>
        <w:rPr>
          <w:color w:val="000000"/>
        </w:rPr>
        <w:t xml:space="preserve"> 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</w:rPr>
        <w:t xml:space="preserve">в пункті 1.1 </w:t>
      </w:r>
      <w:r>
        <w:rPr>
          <w:color w:val="000000"/>
          <w:szCs w:val="28"/>
        </w:rPr>
        <w:t>Договору слова «за адресою: вул.Леніна, 3, смт.Черняхів, Житомирської області» замінити на слова «за адресою:           вул.Володимирська, 3, смт.Черняхів, Житомирської області».</w:t>
      </w:r>
      <w:r>
        <w:rPr>
          <w:color w:val="FFFFFF"/>
          <w:szCs w:val="28"/>
        </w:rPr>
        <w:t xml:space="preserve">000000000000000000000000000000000000000асті,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й Додатковий договір № 2 набуває чинності з моменту його підписання Сторонами, нотаріального посвідчення та державної реєстр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  Цей Додатковий договір № 2 є невід’ємною частиною </w:t>
      </w:r>
      <w:r>
        <w:rPr>
          <w:color w:val="000000"/>
          <w:sz w:val="28"/>
        </w:rPr>
        <w:t xml:space="preserve">Договору оренди цілісного майнового комплексу  комунального підприємства  «Черняхівська центральна районна аптека № 41», що перебуває у спільній власності територіальних громад сіл, селищ району, від 24 грудня 2008 року (продовжений Додатковим договором № 1 від 25.12.2013 р.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5. Інші  умови Договору оренди цілісного майнового комплексу  комунального підприємства  «Черняхівська центральна районна аптека         №  41», що перебуває у спільній власності територіальних громад сіл, селищ району,  від 24 грудня 2008 року є незмінними та зберігають юридичну силу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.  </w:t>
      </w:r>
      <w:r>
        <w:rPr>
          <w:color w:val="000000"/>
          <w:sz w:val="28"/>
          <w:szCs w:val="28"/>
        </w:rPr>
        <w:t>Цей Додатковий договір № 2 складений в трьох примірниках: 1-й – Орендодавцю, 2-й – Орендарю,  та 3-й – Нотаріусу, кожен з них має однакову юридичну сил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ндодавець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рняхівська районна рад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 І.П.Бовсунівський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ндар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В «КОРМЕДФАРМ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 О.В.Ковнацьк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06:00Z</dcterms:created>
  <dc:creator>Admin</dc:creator>
  <dc:description/>
  <cp:keywords/>
  <dc:language>en-US</dc:language>
  <cp:lastModifiedBy>2</cp:lastModifiedBy>
  <cp:lastPrinted>2016-12-29T12:33:00Z</cp:lastPrinted>
  <dcterms:modified xsi:type="dcterms:W3CDTF">2016-12-29T10:38:00Z</dcterms:modified>
  <cp:revision>10</cp:revision>
  <dc:subject/>
  <dc:title>                                                                                                                                               </dc:title>
</cp:coreProperties>
</file>