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Додаток</w:t>
      </w:r>
    </w:p>
    <w:p>
      <w:pPr>
        <w:pStyle w:val="Normal"/>
        <w:ind w:left="6379" w:hanging="0"/>
        <w:rPr/>
      </w:pPr>
      <w:r>
        <w:rPr/>
        <w:t xml:space="preserve">до рішення районної ради </w:t>
      </w:r>
    </w:p>
    <w:p>
      <w:pPr>
        <w:pStyle w:val="Normal"/>
        <w:ind w:left="6379" w:hanging="0"/>
        <w:rPr>
          <w:b/>
          <w:b/>
        </w:rPr>
      </w:pPr>
      <w:r>
        <w:rPr/>
        <w:t>від 20.12.2019 р.</w:t>
      </w:r>
    </w:p>
    <w:p>
      <w:pPr>
        <w:pStyle w:val="Heading1"/>
        <w:spacing w:lineRule="atLeast" w:line="2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tLeast" w:line="24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1"/>
        <w:spacing w:lineRule="atLeast" w:line="240"/>
        <w:rPr>
          <w:bCs w:val="false"/>
          <w:szCs w:val="28"/>
        </w:rPr>
      </w:pPr>
      <w:r>
        <w:rPr>
          <w:bCs w:val="false"/>
          <w:szCs w:val="28"/>
        </w:rPr>
        <w:t>ПЕРЕЛІК</w:t>
      </w:r>
    </w:p>
    <w:p>
      <w:pPr>
        <w:pStyle w:val="TextBody"/>
        <w:spacing w:lineRule="atLeast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ідприємств, установ та організацій,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спільної власності  територіальних</w:t>
      </w:r>
    </w:p>
    <w:p>
      <w:pPr>
        <w:pStyle w:val="TextBody"/>
        <w:spacing w:lineRule="atLeast" w:line="240"/>
        <w:jc w:val="center"/>
        <w:rPr/>
      </w:pPr>
      <w:r>
        <w:rPr/>
        <w:t>громад  сіл, селищ Черняхівського району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4"/>
      </w:tblGrid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зва  установи, організації, підприємств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арщи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жівська ЗОШ  І-ІІ 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вочк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ітищенська ЗОШ І-ІІ ст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т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ії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лі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ьківський колегіум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борський ліцей інформаційних технологі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янщинський спортивний ліцей імені героїв  АТО Олександра Голяченка та Дмитра Литвинчука Черняхівського району Житомирської області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ська гімназі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гімназія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дитячо-юнацька спортивна школ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ий позашкільний навчальний заклад «Будинок дитячої та юнацької творчості» Черняхівської районної рад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ий позашкільний навчальний заклад «Черняхівська станція юних техніків» Черняхівської районної рад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ий Будинок культур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атковий спеціалізований  мистецький навчальний заклад «Черняхівська музична школа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центральна районна  бібліоте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ий краєзнавчий музе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е некомерційне підприємство «Черняхівське територіальне медичне об’єднання» Черняхівської районної ради Житомирської області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некомерційне підприємство «Центр первинної медико-санітарної допомоги» Черняхівської районної ради Житомирської області, в т.ч. лікувально-профілактичні підрозділи: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ія загальної практики сімейної медицини смт.Головино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ія загальної практики сімейної медицини смт.Черняхі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ія загальної практики сімейної медицини с.Горбулі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мбулаторія загальної практики сімейної медицини с.Троковичі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льдшерсько – акушерський пункт с.Андріївка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льдшерсько – акушерський пункт с.Бежі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Видибор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сько – акушерський пункт с.Велика Горбаша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сько – акушерський пункт с.Дівочк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Жадьк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Новосілк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Пекарщин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Сліпчиці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Селець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Бражен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Ганнопіль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ський пункт с.Клітище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Корчів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ський пункт с.Некраші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Нераж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Очеретян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ський пункт с.Росівка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Сал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Свид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Славі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Стирт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Селянщин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Федорів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 «Стоматологічний центр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иторіальний центр соціального обслуговування (надання соціальних послуг) Черняхівського району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е комунальне ремонтно-експлуатаційне підприємство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 Комунальна установа «Трудовий архів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унальна установа «Інклюзивно-ресурсний центр» Черняхівської районної ради Житомирської області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ради                                                                  В.Р.Троценк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b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20:00Z</dcterms:created>
  <dc:creator>Admin</dc:creator>
  <dc:description/>
  <dc:language>en-US</dc:language>
  <cp:lastModifiedBy>2</cp:lastModifiedBy>
  <cp:lastPrinted>2019-12-18T08:48:00Z</cp:lastPrinted>
  <dcterms:modified xsi:type="dcterms:W3CDTF">2020-07-29T08:20:00Z</dcterms:modified>
  <cp:revision>2</cp:revision>
  <dc:subject/>
  <dc:title/>
</cp:coreProperties>
</file>