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27.01.2017 року                  смт.Черняхів                                         № 9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 xml:space="preserve">Про скликання чотирнадцятої позачергової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сії районної ради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.  46 Закону України «Про місцеве самоврядування в Україні”, розглянувши звернення Черняхівської  районної державної адміністрації за  № 174/2 від  26.01.2016 року щодо ефективного і своєчасного використання медичної та освітньої субвенції, додаткової дотації з державного бюджету: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кликати чотирнадцяту позачергову  сесію районн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 31 січня 2017 року о 10.00 годині у великій залі засідань районної рад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На розгляд сесії внести  питання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внесення змін до районного бюджету на 2017 рік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ind w:left="1843" w:hanging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УЄ: </w:t>
      </w:r>
      <w:r>
        <w:rPr>
          <w:rFonts w:cs="Times New Roman" w:ascii="Times New Roman" w:hAnsi="Times New Roman"/>
          <w:sz w:val="28"/>
          <w:szCs w:val="28"/>
          <w:lang w:val="uk-UA"/>
        </w:rPr>
        <w:t>Кондрацька О.В.</w:t>
      </w:r>
      <w:r>
        <w:rPr>
          <w:rFonts w:cs="Times New Roman" w:ascii="Times New Roman" w:hAnsi="Times New Roman"/>
          <w:sz w:val="28"/>
          <w:szCs w:val="28"/>
        </w:rPr>
        <w:t xml:space="preserve"> –  начальника управління фінансів   райдержадміністрації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На сесію запросити депутатів обласної ради, закріплених за районом, голову райдержадміністрації, начальників відділів і управлінь райдержадміністрації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ди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І.П.Бовсун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32:00Z</dcterms:created>
  <dc:creator>Admin</dc:creator>
  <dc:description/>
  <cp:keywords/>
  <dc:language>en-US</dc:language>
  <cp:lastModifiedBy>1</cp:lastModifiedBy>
  <dcterms:modified xsi:type="dcterms:W3CDTF">2017-01-27T13:32:00Z</dcterms:modified>
  <cp:revision>2</cp:revision>
  <dc:subject/>
  <dc:title> </dc:title>
</cp:coreProperties>
</file>