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ринадцята сесія                                                                              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3 грудня 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я ліквідації наслідків пожежі, яка виникла у житлових будинках та господарчих будівлях громадян, що завдала їм матеріальних збитків, виділити фінансову (нецільову благодійну) допомогу в сумі 4000 грн., у тому числі:  Гербеда Л.О. с.Видибор– 1000 грн.;  Мельниченко Л.С. с.Жадьки - 1500 грн.; Іщенко Ю.В. с. Ганнопіль-1500 грн.;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ілити одноразову фінансову (нецільову благодійну) допомогу громадянам, які потрапили у  складне матеріальне становище у сумі                 32100 грн. у тому числі: Бондар В.М.  смт. Черняхів – 1000 грн.; Сергійчук В.Т. смт Черняхів– 1000 грн.; Корован Т.А. смт. Черняхів – 700 грн.; Нечипорук Г.А. с.Свидя – 1000 грн.;  Буката Л.Д. смт.Черняхів - 1000 грн.; Ковтонюк Л.О. смт Черняхів  - 1000 грн.;  Ванат Л.А. с.Ялинівка – 1000 грн.; Сус Є.М. смт.Черяхів – 1500 грн.; Зелінський В.О. смт.Головино – 1000 грн.; Авраменко Н.П. с.Пекарщина – 1000 грн.;  Мішугіс Л.Г. смт.Черняхів – 1000  грн.;  Кушнірук М.А. смт. Черняхів – 700 грн.;  Ганзієнко В.В. с.Дівочки - 500 грн.;  Давидюк С.В. смт. Черняхів – 1000 грн.;  Денисенко І.П. с.Троковичи – 1000  грн.;  Закревська В.І. смт.Черняхів – 500 грн.;  Веселов С.Г. с.Зороків – 1000 грн.; Острова Н.В. смт.Черняхів –1000 грн.; Дем’янчук В.М.  с.Пекарщина –  1000 грн.;  Войтович Л.Ю. смт. Черняхів – 500 грн.;  Буката А.О. смт.Черняхів – 1000 грн.;  Шубін Р.В. смт.Черняхів - 1000 грн.;  Сафонова Л.Л. смт.Черняхів -1000 грн</w:t>
      </w:r>
      <w:r>
        <w:rPr>
          <w:color w:val="FF0000"/>
          <w:sz w:val="28"/>
          <w:szCs w:val="28"/>
          <w:lang w:val="uk-UA"/>
        </w:rPr>
        <w:t xml:space="preserve">.; </w:t>
      </w:r>
      <w:r>
        <w:rPr>
          <w:sz w:val="28"/>
          <w:szCs w:val="28"/>
          <w:lang w:val="uk-UA"/>
        </w:rPr>
        <w:t xml:space="preserve"> Осадчук Ю.А. смт.Черняхів -700 грн.; Прохорчук А.В. с.Головино -1000 грн.;  Кемке В.О. с.Мокренщина -1500 грн.; Кондрацький Є.В. смт.Черняхів -1000 грн.;  Шлапак А.К. смт Черняхів-1000 грн.;   Пригодська В.І. смт. Черняхів-1000 грн.;  Степакова Л.О. смт. Черняхів-1000 грн.;  Іваницька Н.М.,смт.Черняхів-1500 грн.;  Муженко Л.П. с.Сліпчиці -1000грн.; Смолюк Г.О. с.Високе -1000 грн.;</w:t>
      </w:r>
    </w:p>
    <w:p>
      <w:pPr>
        <w:pStyle w:val="Normal"/>
        <w:ind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16:00Z</dcterms:created>
  <dc:creator>Районна рада</dc:creator>
  <dc:description/>
  <cp:keywords/>
  <dc:language>en-US</dc:language>
  <cp:lastModifiedBy>Пользователь</cp:lastModifiedBy>
  <cp:lastPrinted>2016-12-26T14:34:00Z</cp:lastPrinted>
  <dcterms:modified xsi:type="dcterms:W3CDTF">2016-12-26T11:34:00Z</dcterms:modified>
  <cp:revision>30</cp:revision>
  <dc:subject/>
  <dc:title>ЧЕРНЯХІВСЬКА РАЙОННА РАДА</dc:title>
</cp:coreProperties>
</file>