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19075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ТЯГ ІЗ 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ВАНАДЦЯТА СЕСІЯ СІЛЬСЬКОЇ РАДИ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11 ЛИСТОПАДА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матеріальної допомог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ідповідно ст..26 Закону України „Про місцеве самоврядування в Україні”,  розглянувши заяви громадян про виділення їм матеріальної допомоги в зв’язку з тяжким матеріальним станом та враховуючи висновки постійної комісії сільської ради з питань бюджету, 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иділити матеріальну допомогу 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гр.. Рубану Сергію Миколайовичу на лікування в сумі 1000,00 грн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гр.. Котвіцькому Олександру Михайловичу – 1500,00 грн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сільської ради з питань бюджету, планування, обліку фінансів, комунальної власності та соціально-економічного розвитку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0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39:00Z</dcterms:created>
  <dc:creator>User</dc:creator>
  <dc:description/>
  <cp:keywords/>
  <dc:language>en-US</dc:language>
  <cp:lastModifiedBy>User</cp:lastModifiedBy>
  <cp:lastPrinted>2017-01-04T15:25:00Z</cp:lastPrinted>
  <dcterms:modified xsi:type="dcterms:W3CDTF">2017-01-04T13:25:00Z</dcterms:modified>
  <cp:revision>96</cp:revision>
  <dc:subject/>
  <dc:title>                                            ТРОКОВИЦЬКА СІЛЬСЬКА РАДА</dc:title>
</cp:coreProperties>
</file>