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221615" cy="29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ДИНАДЦЯТА СЕСІЯ СІЛЬСЬКОЇ РАДИ   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7 ЖОВТ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назв вулиць та номер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будівлі та земельні ділянки, які знаходяться 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ідповідно ст.. 26 Закону України «Про місцеве самоврядування в Україні» та враховуючи висновки постійної комісії сільської ради з питань агропромислового розвитку, земельних відносин та екології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исвоїти адресу на частину земельної ділянки площею 0,0430 га яка перебуває у власності гр.. Сича Андрія Васильовича для будівництва та обслуговування житлового будинку, господарських будівель і споруд: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/>
      </w:pPr>
      <w:r>
        <w:rPr>
          <w:lang w:val="uk-UA"/>
        </w:rPr>
        <w:t>в межах населених пунктів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. Трокович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-    вулиця Польова, 41-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Контроль за виконанням даного рішення покласти на постійну комісію сільської ради з питань агропромислового розвитку, земельних відносин та еколог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Рубан Н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1:00Z</dcterms:created>
  <dc:creator>blum</dc:creator>
  <dc:description/>
  <cp:keywords/>
  <dc:language>en-US</dc:language>
  <cp:lastModifiedBy>User</cp:lastModifiedBy>
  <cp:lastPrinted>2017-01-04T13:08:00Z</cp:lastPrinted>
  <dcterms:modified xsi:type="dcterms:W3CDTF">2017-01-04T11:08:00Z</dcterms:modified>
  <cp:revision>41</cp:revision>
  <dc:subject/>
  <dc:title>                                                          Україна</dc:title>
</cp:coreProperties>
</file>