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</w:rPr>
        <w:drawing>
          <wp:inline distT="0" distB="0" distL="0" distR="0">
            <wp:extent cx="221615" cy="29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ВАНАДЦЯТА СЕСІЯ СІЛЬСЬКОЇ РАДИ                                      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11 ЛИСТОПАДА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своєння назв вулиць та номерів</w:t>
      </w:r>
    </w:p>
    <w:p>
      <w:pPr>
        <w:pStyle w:val="Normal"/>
        <w:rPr>
          <w:lang w:val="uk-UA"/>
        </w:rPr>
      </w:pPr>
      <w:r>
        <w:rPr>
          <w:lang w:val="uk-UA"/>
        </w:rPr>
        <w:t>на будівлі, які знаходяться на території</w:t>
      </w:r>
    </w:p>
    <w:p>
      <w:pPr>
        <w:pStyle w:val="Normal"/>
        <w:rPr>
          <w:lang w:val="uk-UA"/>
        </w:rPr>
      </w:pPr>
      <w:r>
        <w:rPr>
          <w:lang w:val="uk-UA"/>
        </w:rPr>
        <w:t>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Відповідно ст.. 26 Закону України «Про місцеве самоврядування в Україні» та враховуючи висновки постійної комісії сільської ради з питань агропромислового розвитку, земельних відносин та екології,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РІШИЛА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твердити та присвоїти назву вулиць та номери на будівл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rPr/>
      </w:pPr>
      <w:r>
        <w:rPr>
          <w:lang w:val="uk-UA"/>
        </w:rPr>
        <w:t>в межах населених пунктів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. Троковичі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- будинок електриків – вулиця Матросова, 17-А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- частина житлового будинку гр.. Ковальчук О.А. – вулиця Житомирська, 76-А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- частина житлового будинку гр.. Голупайда Г.А. – вулиця Житомирська, 76-Б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Контроль за виконанням даного рішення покласти на постійну комісію сільської ради з питань агропромислового розвитку, земельних відносин та еколог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Сільський голова                                                                                   Н.І.</w:t>
      </w:r>
      <w:r>
        <w:rPr>
          <w:lang w:val="en-US"/>
        </w:rPr>
        <w:t xml:space="preserve"> </w:t>
      </w:r>
      <w:r>
        <w:rPr>
          <w:lang w:val="uk-UA"/>
        </w:rPr>
        <w:t xml:space="preserve">Руба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51:00Z</dcterms:created>
  <dc:creator>blum</dc:creator>
  <dc:description/>
  <cp:keywords/>
  <dc:language>en-US</dc:language>
  <cp:lastModifiedBy>User</cp:lastModifiedBy>
  <cp:lastPrinted>2017-01-11T15:14:00Z</cp:lastPrinted>
  <dcterms:modified xsi:type="dcterms:W3CDTF">2017-01-11T13:15:00Z</dcterms:modified>
  <cp:revision>39</cp:revision>
  <dc:subject/>
  <dc:title>                                                          Україна</dc:title>
</cp:coreProperties>
</file>