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граму розвитку архівної справи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Черняхівському районі 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2017-2019 роки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начальника архівного сектору райдержадміністрації Столяренко Л.С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  </w:t>
      </w:r>
      <w:r>
        <w:rPr>
          <w:rFonts w:cs="Times New Roman" w:ascii="Times New Roman" w:hAnsi="Times New Roman"/>
          <w:sz w:val="28"/>
          <w:szCs w:val="28"/>
        </w:rPr>
        <w:t>Програму розвитку архівної справи у Черняхівському районі 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2017-2019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дане рішення на розгляд пленарного засідання чергової сесі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фінансів райдержадміністрації  за рахунок перевиконання доходної частини районного бюджету на 2017 рік передбачити кошти в сумі 20 тис.грн. на виконання заходів, передбачених програмою.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2:00Z</dcterms:created>
  <dc:creator>Владимир</dc:creator>
  <dc:description/>
  <cp:keywords/>
  <dc:language>en-US</dc:language>
  <cp:lastModifiedBy>2</cp:lastModifiedBy>
  <cp:lastPrinted>2016-12-20T15:28:00Z</cp:lastPrinted>
  <dcterms:modified xsi:type="dcterms:W3CDTF">2017-01-16T13:05:00Z</dcterms:modified>
  <cp:revision>3</cp:revision>
  <dc:subject/>
  <dc:title/>
</cp:coreProperties>
</file>