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8-ої сесії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6.12.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Комплексну програму розвитку малого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го підприємниц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Черняхівському районі на  2015-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 т.в.о. начальника відділу економічного розвитку і торгівлі рай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ятел І.В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на пленарному засіданні чергової сесії районної ради про хід виконання рішення 28-ої сесі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6.12.2014 року «Про Комплексну програму розвитку малого і середнього підприємництва  у Черняхівському районі на  2015-2016 рок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е рішення.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5:00Z</dcterms:created>
  <dc:creator>Владимир</dc:creator>
  <dc:description/>
  <dc:language>en-US</dc:language>
  <cp:lastModifiedBy>2</cp:lastModifiedBy>
  <cp:lastPrinted>2016-05-17T14:12:00Z</cp:lastPrinted>
  <dcterms:modified xsi:type="dcterms:W3CDTF">2016-12-20T13:25:00Z</dcterms:modified>
  <cp:revision>2</cp:revision>
  <dc:subject/>
  <dc:title/>
</cp:coreProperties>
</file>