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Комплексну програму розвитку малого і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днього підприємництва  у Черняхівському районі 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 2017-2020 ро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 т.в.о. начальника відділу економічного розвитку і торгівлі райдерж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ятел І.В.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1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 </w:t>
      </w:r>
      <w:r>
        <w:rPr>
          <w:rFonts w:cs="Times New Roman" w:ascii="Times New Roman" w:hAnsi="Times New Roman"/>
          <w:sz w:val="28"/>
          <w:szCs w:val="28"/>
        </w:rPr>
        <w:t xml:space="preserve"> Комплексну програму розвитку малого і середнього підприємництва  у Черняхівському районі на 2017-2020 ро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дане рішення на розгляд пленарного засідання чергової сесії район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правлінню фінансів райдержадміністрації  за рахунок перевиконання доходної частини районного бюджету на 2017 рік передбачити кошти в сумі 10 тис.грн. на виконання заходів, передбачених програмою.  </w:t>
      </w:r>
      <w:r>
        <w:rPr>
          <w:i/>
          <w:sz w:val="28"/>
          <w:szCs w:val="28"/>
          <w:lang w:val="uk-UA"/>
        </w:rPr>
        <w:t>(проект рішення  додає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28:00Z</dcterms:created>
  <dc:creator>Владимир</dc:creator>
  <dc:description/>
  <cp:keywords/>
  <dc:language>en-US</dc:language>
  <cp:lastModifiedBy>2</cp:lastModifiedBy>
  <cp:lastPrinted>2017-01-16T15:02:00Z</cp:lastPrinted>
  <dcterms:modified xsi:type="dcterms:W3CDTF">2017-01-16T13:03:00Z</dcterms:modified>
  <cp:revision>4</cp:revision>
  <dc:subject/>
  <dc:title/>
</cp:coreProperties>
</file>