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айонну Комплексну програ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витку фізичної культури і спорту до  2020 рок</w:t>
      </w:r>
      <w:r>
        <w:rPr>
          <w:sz w:val="28"/>
          <w:szCs w:val="28"/>
          <w:lang w:val="uk-UA"/>
        </w:rPr>
        <w:t>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вача сектору у справах сім’ї, молоді та спорту райдержадміністрації Федосєєвої-Лєвандовської О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нести районну Комплексну програму розвитку фізичної культури і спорту до  2020 ро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 xml:space="preserve">пленарного засідання чергової сесії </w:t>
      </w:r>
      <w:r>
        <w:rPr>
          <w:sz w:val="28"/>
          <w:szCs w:val="28"/>
        </w:rPr>
        <w:t>районної ради.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 xml:space="preserve">2. Управлінню фінансів  райдержадміністрації в процесі виконання районного бюджету 2017 року передбачити в сумі 280 тис.грн. для реалізації заходів даної програми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27:00Z</dcterms:created>
  <dc:creator>Владимир</dc:creator>
  <dc:description/>
  <cp:keywords/>
  <dc:language>en-US</dc:language>
  <cp:lastModifiedBy>2</cp:lastModifiedBy>
  <cp:lastPrinted>2016-12-14T11:26:00Z</cp:lastPrinted>
  <dcterms:modified xsi:type="dcterms:W3CDTF">2016-12-26T13:45:00Z</dcterms:modified>
  <cp:revision>4</cp:revision>
  <dc:subject/>
  <dc:title> </dc:title>
</cp:coreProperties>
</file>