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хід виконання та зняття з контролю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9-ої сесії районної ради  УІ скликання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0.03.2012 року «Про районну Комплексну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у розвитку фізичної культури і спорту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2012-2016 ро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у у справах сім’ї, молоді та спорту райдержадміністрації Федосєєвої-Лєвандовської О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інформувати депутатів районної ради про виконання районної </w:t>
      </w:r>
      <w:r>
        <w:rPr>
          <w:rFonts w:cs="Times New Roman" w:ascii="Times New Roman" w:hAnsi="Times New Roman"/>
          <w:sz w:val="28"/>
          <w:szCs w:val="28"/>
        </w:rPr>
        <w:t>Комплекс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озвитку фізичної культури і спорту на 2012-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чергової сесії районної рад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6:00Z</dcterms:created>
  <dc:creator>Владимир</dc:creator>
  <dc:description/>
  <dc:language>en-US</dc:language>
  <cp:lastModifiedBy>2</cp:lastModifiedBy>
  <cp:lastPrinted>2015-09-22T12:34:00Z</cp:lastPrinted>
  <dcterms:modified xsi:type="dcterms:W3CDTF">2016-12-14T09:26:00Z</dcterms:modified>
  <cp:revision>2</cp:revision>
  <dc:subject/>
  <dc:title/>
</cp:coreProperties>
</file>