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5.1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4-ої сесії район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І скликання від 25.03.2011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рограму щодо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Загальнодержавної прогр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Національний план дій щодо реаліз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нції ООН про права дити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1-2016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служби у справах  дітей райдержадміністрації Максимчук З.В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інформувати депутатів районної ради про виконання Програми щодо виконання заходів Загальнодержавної програми «Національний план дій щодо реалізації Конвенції ООН про права дитини» на 2011-2016 роки» на пленарному засіданні чергової сесії районної рад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у Програму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05:00Z</dcterms:created>
  <dc:creator>Владимир</dc:creator>
  <dc:description/>
  <dc:language>en-US</dc:language>
  <cp:lastModifiedBy>2</cp:lastModifiedBy>
  <cp:lastPrinted>2015-09-22T12:34:00Z</cp:lastPrinted>
  <dcterms:modified xsi:type="dcterms:W3CDTF">2016-12-14T09:07:00Z</dcterms:modified>
  <cp:revision>3</cp:revision>
  <dc:subject/>
  <dc:title/>
</cp:coreProperties>
</file>