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від   14.02.2017 року                  смт.Черняхів                                             №   13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 внесення змін до розпорядже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ради № 10 від 27.01.2017 року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 скликання п’ятнадцятої сесії районної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»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 46 Закону України «Про місцеве самоврядування в Україні”, внести зміни в розпорядження голови районної ради № 10 від                  17.01.2017 року «Про скликання  п’ятнадцятої сесії районної ради                       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», змінивши дату проведення п’ятнадцятої сесії 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з  24 лютого  2017 на  28  березня 2017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   І.П.Бовсунівс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1:00Z</dcterms:created>
  <dc:creator>Admin</dc:creator>
  <dc:description/>
  <cp:keywords/>
  <dc:language>en-US</dc:language>
  <cp:lastModifiedBy>1</cp:lastModifiedBy>
  <dcterms:modified xsi:type="dcterms:W3CDTF">2017-02-15T08:21:00Z</dcterms:modified>
  <cp:revision>2</cp:revision>
  <dc:subject/>
  <dc:title> </dc:title>
</cp:coreProperties>
</file>