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в новій реда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уту Черняхівської дитячо-юна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ої шко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 з питань спільної власності територіальних громад виконавчого апарату районної ради Іваницької Л.М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та затвердження пленарного засідання чергової сесії районної ради Статут Черняхівської дитячо-юнацької спортивної школи на розгляд та затвердження пленарного засідання чергової сесії районної ради</w:t>
      </w: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2:00Z</dcterms:created>
  <dc:creator>Владимир</dc:creator>
  <dc:description/>
  <dc:language>en-US</dc:language>
  <cp:lastModifiedBy>2</cp:lastModifiedBy>
  <cp:lastPrinted>2016-12-14T11:28:00Z</cp:lastPrinted>
  <dcterms:modified xsi:type="dcterms:W3CDTF">2016-12-14T09:32:00Z</dcterms:modified>
  <cp:revision>2</cp:revision>
  <dc:subject/>
  <dc:title/>
</cp:coreProperties>
</file>