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4187"/>
      </w:tblGrid>
      <w:tr>
        <w:trPr>
          <w:trHeight w:val="2340" w:hRule="atLeast"/>
        </w:trPr>
        <w:tc>
          <w:tcPr>
            <w:tcW w:w="5173" w:type="dxa"/>
            <w:tcBorders/>
          </w:tcPr>
          <w:p>
            <w:pPr>
              <w:pStyle w:val="Normal"/>
              <w:widowControl w:val="false"/>
              <w:snapToGrid w:val="false"/>
              <w:ind w:left="4248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Додаток 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ішення чотирнадцятої позачергової  сесії Черняхівської районної ради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І скликання 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  31.01.2017 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ФОРМУЛА </w:t>
        <w:br/>
        <w:t xml:space="preserve">            розподілу обсягу міжбюджетних трансфертів </w:t>
        <w:br/>
        <w:t xml:space="preserve">         (інших субвенцій) з районного бюджету </w:t>
        <w:br/>
        <w:t xml:space="preserve">  бюджетам  місцевого самоврядування Черняхівського району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0 Прикінцевих та перехідних положень Бюджетного кодексу України у 2017 році з бюджетів сіл, селищ, міст районного значення можуть здійснюватися видатки на дошкільну освіту, сільські, селищні та міські палаци і будинки культури, клуби,  центри дозвілля, інші  клубні  заклади  та бібліотеки.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Такі видатки здійснюються за рахунок міжбюджетного трансферту, переданого з районного бюджету бюджетам місцевого самоврядування у вигляді:</w:t>
      </w:r>
    </w:p>
    <w:p>
      <w:pPr>
        <w:pStyle w:val="Style17"/>
        <w:ind w:left="768" w:hanging="0"/>
        <w:rPr/>
      </w:pPr>
      <w:r>
        <w:rPr>
          <w:sz w:val="28"/>
          <w:szCs w:val="28"/>
        </w:rPr>
        <w:t xml:space="preserve">-     інших субвенці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дошкільну освіту;                                                                                                                                                     -     інших субвенцій на культуру.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1. Розрахунок обсягу іншої субвенції   на дошкільну освіту</w:t>
      </w:r>
    </w:p>
    <w:p>
      <w:pPr>
        <w:pStyle w:val="HTML"/>
        <w:jc w:val="center"/>
        <w:rPr>
          <w:rFonts w:eastAsia="Courier New"/>
          <w:b/>
          <w:b/>
          <w:sz w:val="28"/>
          <w:szCs w:val="28"/>
          <w:lang w:val="uk-UA"/>
        </w:rPr>
      </w:pPr>
      <w:r>
        <w:rPr>
          <w:rFonts w:eastAsia="Courier New"/>
          <w:b/>
          <w:sz w:val="28"/>
          <w:szCs w:val="28"/>
          <w:lang w:val="uk-UA"/>
        </w:rPr>
        <w:t xml:space="preserve">                    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 Розрахунковий показник обсягу іншої субвенції на  дошкільну  освіту  для бюджетів  сіл та селищ (</w:t>
      </w:r>
      <w:r>
        <w:rPr>
          <w:rFonts w:cs="Times New Roman" w:ascii="Times New Roman" w:hAnsi="Times New Roman"/>
          <w:sz w:val="28"/>
          <w:szCs w:val="28"/>
        </w:rPr>
        <w:t>Voi</w:t>
      </w:r>
      <w:r>
        <w:rPr>
          <w:rFonts w:cs="Times New Roman" w:ascii="Times New Roman" w:hAnsi="Times New Roman"/>
          <w:sz w:val="28"/>
          <w:szCs w:val="28"/>
          <w:lang w:val="uk-UA"/>
        </w:rPr>
        <w:t>) визначається за такою формулою:</w:t>
      </w:r>
    </w:p>
    <w:p>
      <w:pPr>
        <w:pStyle w:val="Rvps3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rStyle w:val="Rvts40"/>
          <w:sz w:val="28"/>
          <w:szCs w:val="28"/>
          <w:lang w:val="en-US"/>
        </w:rPr>
        <w:t>oi</w:t>
      </w:r>
      <w:r>
        <w:rPr>
          <w:sz w:val="28"/>
          <w:szCs w:val="28"/>
          <w:lang w:val="en-US"/>
        </w:rPr>
        <w:t xml:space="preserve"> = (Pi/Pr)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Vo,</w:t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потреба на захищені статті видатків і-тої сільської, селищної ради на дошкільну освіту на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ік,</w:t>
      </w:r>
    </w:p>
    <w:p>
      <w:pPr>
        <w:pStyle w:val="Rvps2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агальна потреба на захищені статті видатків на дошкільну освіту по району.</w:t>
      </w:r>
    </w:p>
    <w:p>
      <w:pPr>
        <w:pStyle w:val="Rvps2"/>
        <w:jc w:val="both"/>
        <w:rPr/>
      </w:pPr>
      <w:r>
        <w:rPr>
          <w:sz w:val="28"/>
          <w:szCs w:val="28"/>
          <w:lang w:val="en-US"/>
        </w:rPr>
        <w:t>V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розрахунковий  обсяг  видатків   на   дошкільну   освіту,  на    2017 рік 11 155 400,00 грн.. </w:t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jc w:val="both"/>
        <w:rPr>
          <w:lang w:val="uk-UA"/>
        </w:rPr>
      </w:pPr>
      <w:r>
        <w:rPr>
          <w:lang w:val="uk-UA"/>
        </w:rPr>
      </w:r>
    </w:p>
    <w:tbl>
      <w:tblPr>
        <w:tblW w:w="106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00"/>
        <w:gridCol w:w="1915"/>
        <w:gridCol w:w="2955"/>
        <w:gridCol w:w="1915"/>
      </w:tblGrid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зрахунок обсягу субвенції на дошкільну освіту на 2017 рік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АТО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потреба на захищені статті видатків 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поділ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ії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4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 4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ж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 0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 0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икогорбаш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 0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 0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ибор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 0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 0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ул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0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0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івочк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 8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 8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дьк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0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0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еретян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 6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 6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карщин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0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0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0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0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ец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 0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 0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янщин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0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0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іпчиц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 6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 6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рт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2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2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ковиц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 1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 1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яхівська селищна рада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742 0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742 0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овинська селищна рада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18 7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18 7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155 4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155 40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7"/>
        <w:ind w:firstLine="708"/>
        <w:jc w:val="both"/>
        <w:rPr/>
      </w:pPr>
      <w:r>
        <w:rPr>
          <w:sz w:val="28"/>
          <w:szCs w:val="28"/>
        </w:rPr>
        <w:t>1.2. Інша  субвенція на дошкільну освіту  спрямовується на оплату поточних видатків дошкільних навчальних закладів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2. Розрахунок обсягу іншої субвенції на  культуру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1. Розрахунковий показник обсягу іншої субвенції на  культуру  для бюджетів  сіл та селищ (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) визначається за такою формулою:</w:t>
      </w:r>
    </w:p>
    <w:p>
      <w:pPr>
        <w:pStyle w:val="Rvps3"/>
        <w:jc w:val="center"/>
        <w:rPr/>
      </w:pPr>
      <w:r>
        <w:rPr>
          <w:sz w:val="28"/>
          <w:szCs w:val="28"/>
          <w:lang w:val="en-US"/>
        </w:rPr>
        <w:t>Vk</w:t>
      </w:r>
      <w:r>
        <w:rPr>
          <w:rStyle w:val="Rvts40"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 = (Pki/Pkr)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Vk,</w:t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Pk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потреба і-тої сільської, селищної ради на культуру на 2017 рік,</w:t>
      </w:r>
    </w:p>
    <w:p>
      <w:pPr>
        <w:pStyle w:val="Rvps2"/>
        <w:jc w:val="both"/>
        <w:rPr/>
      </w:pPr>
      <w:r>
        <w:rPr>
          <w:sz w:val="28"/>
          <w:szCs w:val="28"/>
          <w:lang w:val="en-US"/>
        </w:rPr>
        <w:t>Pk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агальна потреба на культуру по сільських, селищних радах по району.</w:t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Vk – розрахунковий обсяг видатків на культуру, на 2017 рік 1 354 600,00 грн.. 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340"/>
        <w:gridCol w:w="2340"/>
        <w:gridCol w:w="2340"/>
      </w:tblGrid>
      <w:tr>
        <w:trPr>
          <w:trHeight w:val="375" w:hRule="atLeast"/>
        </w:trPr>
        <w:tc>
          <w:tcPr>
            <w:tcW w:w="900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зрахунок обсягу субвенції на заклади культури на 2017 рік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йменування АТ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потреба на захищені статті видаткі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поділ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ії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4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45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ж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 0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 05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икогорбаш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5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5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ибор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 6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 6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ул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1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18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івочк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6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6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дьк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 5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 53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ітищен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9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еретян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2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карщин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 9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 9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 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 2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ец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 6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 63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янщин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 1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 11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іпчиц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9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96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рт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 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 1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ковиц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 1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 1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яхівська селищна ра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4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41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овинська селищна ра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 7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 79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54 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54 6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7"/>
        <w:spacing w:before="280" w:after="280"/>
        <w:ind w:firstLine="708"/>
        <w:jc w:val="both"/>
        <w:rPr/>
      </w:pPr>
      <w:r>
        <w:rPr>
          <w:sz w:val="28"/>
          <w:szCs w:val="28"/>
        </w:rPr>
        <w:t>2.2. Інша  субвенція на культуру  спрямовується на оплату поточних видатків сільських, селищних будинків  культури, клубів інших клубних закладів та бібліотек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tabspan">
    <w:name w:val="apple-tab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0">
    <w:name w:val="rvts0"/>
    <w:basedOn w:val="Style14"/>
    <w:qFormat/>
    <w:rPr/>
  </w:style>
  <w:style w:type="character" w:styleId="Rvts40">
    <w:name w:val="rvts40"/>
    <w:basedOn w:val="Style14"/>
    <w:qFormat/>
    <w:rPr/>
  </w:style>
  <w:style w:type="character" w:styleId="Rvts80">
    <w:name w:val="rvts80"/>
    <w:basedOn w:val="Style14"/>
    <w:qFormat/>
    <w:rPr/>
  </w:style>
  <w:style w:type="character" w:styleId="Rvts46">
    <w:name w:val="rvts4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3">
    <w:name w:val="rvps3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45:00Z</dcterms:created>
  <dc:creator>Admin</dc:creator>
  <dc:description/>
  <cp:keywords/>
  <dc:language>en-US</dc:language>
  <cp:lastModifiedBy>Пользователь</cp:lastModifiedBy>
  <cp:lastPrinted>2017-01-31T12:40:00Z</cp:lastPrinted>
  <dcterms:modified xsi:type="dcterms:W3CDTF">2017-01-31T10:43:00Z</dcterms:modified>
  <cp:revision>6</cp:revision>
  <dc:subject/>
  <dc:title>  Установити на 2015 рік такий порядок розподілу іншої субвенції на утримання дошкільних навчальних закладів між місцевими бюджетами:</dc:title>
</cp:coreProperties>
</file>