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pacing w:lineRule="auto" w:line="276"/>
        <w:jc w:val="center"/>
        <w:rPr/>
      </w:pPr>
      <w:r>
        <w:rPr>
          <w:b/>
          <w:bCs/>
          <w:szCs w:val="28"/>
        </w:rPr>
        <w:t>постійна комісія з питань освіти, культури, охорони здоров’я та соціального захисту насел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Style11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15.12.2016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гляд запиту депутат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ради УІІ скл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льниченка А.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.47 Закону України «Про місцеве самоврядування в Україні», заслухавши та обговоривши інформацію заступника голови районної ради Троценка В.Р., постійна комісія </w:t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535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Зняти з контролю запит депутата районної ради УІІ скл. Мельниченка А.М. до Міністерства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України щодо поновлення посад лаборанта та стоматолога у амбулаторіях загальної практики сімейної медицини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 xml:space="preserve">2. Внести дане питання на розгляд   пленарного засідання чергової сесії районної ради  </w:t>
      </w:r>
      <w:r>
        <w:rPr>
          <w:i/>
          <w:sz w:val="28"/>
          <w:szCs w:val="28"/>
          <w:lang w:val="uk-UA"/>
        </w:rPr>
        <w:t>(проект рішення додається)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О.Ф.Сташенко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9:35:00Z</dcterms:created>
  <dc:creator>Владимир</dc:creator>
  <dc:description/>
  <dc:language>en-US</dc:language>
  <cp:lastModifiedBy>2</cp:lastModifiedBy>
  <cp:lastPrinted>2016-12-14T11:28:00Z</cp:lastPrinted>
  <dcterms:modified xsi:type="dcterms:W3CDTF">2016-12-14T09:35:00Z</dcterms:modified>
  <cp:revision>2</cp:revision>
  <dc:subject/>
  <dc:title/>
</cp:coreProperties>
</file>