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1.12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розпо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начальника управління фінансів Черняхівської райдержадміністрації Кондрацької О.В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розпорядження голови райдержадміністрації  № 255 від 21.11.2016, № 264 від 28.11.2016 р., № 272 від 30.11.2016 р., № 287 від 08.12.2016 р., № 288 від 09.12.2016 р. «Про внесення змін до районного бюджету на 2016 р.» на розгляд і затвердження сесії районної ради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TextBody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5:10:00Z</dcterms:created>
  <dc:creator>Владимир</dc:creator>
  <dc:description/>
  <dc:language>en-US</dc:language>
  <cp:lastModifiedBy>2</cp:lastModifiedBy>
  <cp:lastPrinted>2015-01-23T13:18:00Z</cp:lastPrinted>
  <dcterms:modified xsi:type="dcterms:W3CDTF">2016-12-20T15:10:00Z</dcterms:modified>
  <cp:revision>2</cp:revision>
  <dc:subject/>
  <dc:title/>
</cp:coreProperties>
</file>