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затвердження розпоряджен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голови районн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ідуючої відділом спільної власності територіальних громад виконавчого апарату районної ради Іваницької Л.М., розглянувши подані відділом освіти матеріали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Затвердити  розпорядження  голови  районної  ради 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71 від 26.10.2016 р. «</w:t>
      </w:r>
      <w:r>
        <w:rPr>
          <w:sz w:val="28"/>
        </w:rPr>
        <w:t>Про заходи щодо врегулювання конфлікту інтересів»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72 від 31.10.2016 р. «Про звільнення Свінціцької А.С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73 від 01.11.2016 р. «Про вихід </w:t>
      </w:r>
      <w:r>
        <w:rPr>
          <w:bCs/>
          <w:sz w:val="28"/>
          <w:szCs w:val="28"/>
        </w:rPr>
        <w:t>на роботу Мікушина К.Б. у зв’язку зі звільненням  з військової служби у запас (демобілізацією)»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82  від 24.11.20 16 р. «</w:t>
      </w:r>
      <w:r>
        <w:rPr>
          <w:sz w:val="28"/>
        </w:rPr>
        <w:t>Про надання дозволу РК РЕП на укладання  договору  оренди нерухомого майна  з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Комендантом В.Л.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85 </w:t>
      </w:r>
      <w:r>
        <w:rPr>
          <w:bCs/>
          <w:sz w:val="28"/>
        </w:rPr>
        <w:t>від  01.12.2016 р. «П</w:t>
      </w:r>
      <w:r>
        <w:rPr>
          <w:sz w:val="28"/>
          <w:szCs w:val="28"/>
        </w:rPr>
        <w:t>ро надання погодження ТОВ «Кормедфарм» на передачу в суборенду  нерухомого майна ФОП Коркішко Р.П.  та внесення змін до  договору суборенди  від 21.03.2016 р. з ФОП Денисенко Т.В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90 від  06.12.2016 р. «Про</w:t>
      </w:r>
      <w:r>
        <w:rPr>
          <w:sz w:val="28"/>
          <w:szCs w:val="28"/>
        </w:rPr>
        <w:t xml:space="preserve"> безоплатну передачу з балансу Черняхівської районної ради на баланс Черняхівської центральної районної бібліотеки  комплекту оргтехніки»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91 від  09.12.2016 р. «</w:t>
      </w:r>
      <w:r>
        <w:rPr>
          <w:sz w:val="28"/>
          <w:szCs w:val="28"/>
        </w:rPr>
        <w:t>Про надання дозволу відділу освіти райдержадміністрації   на списання з балансу основного засобу Вільської ЗОШ І-ІІІ ст. (станка ТВ-4)».</w:t>
      </w:r>
    </w:p>
    <w:p>
      <w:pPr>
        <w:pStyle w:val="TextBody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нести дане питання на розгляд пленарного засідання чергової сесії районної ради </w:t>
      </w:r>
      <w:r>
        <w:rPr>
          <w:i/>
          <w:sz w:val="28"/>
          <w:szCs w:val="28"/>
          <w:lang w:val="uk-UA"/>
        </w:rPr>
        <w:t>(проект рішення та проміжний ліквідаційний баланс додаю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95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13:00Z</dcterms:created>
  <dc:creator>Владимир</dc:creator>
  <dc:description/>
  <dc:language>en-US</dc:language>
  <cp:lastModifiedBy>2</cp:lastModifiedBy>
  <cp:lastPrinted>2016-12-20T12:56:00Z</cp:lastPrinted>
  <dcterms:modified xsi:type="dcterms:W3CDTF">2016-12-20T12:13:00Z</dcterms:modified>
  <cp:revision>2</cp:revision>
  <dc:subject/>
  <dc:title/>
</cp:coreProperties>
</file>