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нести на розгляд сесії районної ради питання про виділення  з районного бюджету фінансової (нецільової благодійної) допомоги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квідації наслідків пожежі, яка виникла у господарствах громадян  у сумі 4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громадянам, які потрапили в складне матеріальне становище у сумі 32100 грн.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06:00Z</dcterms:created>
  <dc:creator>Владимир</dc:creator>
  <dc:description/>
  <cp:keywords/>
  <dc:language>en-US</dc:language>
  <cp:lastModifiedBy>2</cp:lastModifiedBy>
  <cp:lastPrinted>2017-01-16T13:03:00Z</cp:lastPrinted>
  <dcterms:modified xsi:type="dcterms:W3CDTF">2017-01-16T12:14:00Z</dcterms:modified>
  <cp:revision>3</cp:revision>
  <dc:subject/>
  <dc:title> </dc:title>
</cp:coreProperties>
</file>