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Про  надання дозволу Черняхівському ТМО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на переукладання договору оренди з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КУ «Центр екстреної медицини та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медицини катастроф» Житомирської обласної ради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на новий строк і встановлення пільгової орендної пл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Черняхівському територіальному медичному об’єднанню  на переукладання з комунальною установою «Центр екстреної медичної допомоги та медицини катастроф» Житомирської обласної ради договорів оренди: 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  <w:szCs w:val="28"/>
        </w:rPr>
        <w:t xml:space="preserve">1.1 </w:t>
      </w:r>
      <w:r>
        <w:rPr>
          <w:sz w:val="28"/>
        </w:rPr>
        <w:t xml:space="preserve">приміщення загальною площею 105,00 кв.м.,  за адресою: смт.Черняхів, вул. Івана Франка, 42 (частина приміщення колишньої поліклініки) для розміщення Центру  </w:t>
      </w:r>
      <w:r>
        <w:rPr>
          <w:sz w:val="28"/>
          <w:szCs w:val="28"/>
        </w:rPr>
        <w:t>строком на 2 роки 11 місяців</w:t>
      </w:r>
      <w:r>
        <w:rPr>
          <w:sz w:val="28"/>
        </w:rPr>
        <w:t>;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8"/>
        </w:rPr>
        <w:t xml:space="preserve">1.2 приміщення загальною площею 78,00 кв.м., за адресою: смт. Черняхів, вул. Івана Франка, 42 (частина приміщення гаражів) з метою використання для гаражів Центру </w:t>
      </w:r>
      <w:r>
        <w:rPr>
          <w:sz w:val="28"/>
          <w:szCs w:val="28"/>
        </w:rPr>
        <w:t>строком на 2 роки 11 місяців.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8"/>
        </w:rPr>
      </w:pPr>
      <w:r>
        <w:rPr>
          <w:sz w:val="28"/>
        </w:rPr>
        <w:t xml:space="preserve">Встановити  комунальній установі «Центр екстреної медичної допомоги та медицини катастроф» Житомирської обласної ради пільгову орендну плату в розмірі 1 гривня в рік. 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568"/>
        <w:jc w:val="both"/>
        <w:rPr>
          <w:szCs w:val="28"/>
        </w:rPr>
      </w:pPr>
      <w:r>
        <w:rPr>
          <w:szCs w:val="28"/>
          <w:lang w:val="ru-RU"/>
        </w:rPr>
        <w:t xml:space="preserve">Внести дане питання </w:t>
      </w:r>
      <w:r>
        <w:rPr>
          <w:szCs w:val="28"/>
        </w:rPr>
        <w:t xml:space="preserve">на розгляд пленарного засідання чергової сесії районної ради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11:00Z</dcterms:created>
  <dc:creator>Владимир</dc:creator>
  <dc:description/>
  <dc:language>en-US</dc:language>
  <cp:lastModifiedBy>2</cp:lastModifiedBy>
  <cp:lastPrinted>2016-12-20T12:15:00Z</cp:lastPrinted>
  <dcterms:modified xsi:type="dcterms:W3CDTF">2016-12-20T10:15:00Z</dcterms:modified>
  <cp:revision>3</cp:revision>
  <dc:subject/>
  <dc:title/>
</cp:coreProperties>
</file>