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Про надання дозволу сектору культури </w:t>
      </w:r>
    </w:p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райдержадміністрації на  передачу </w:t>
      </w:r>
    </w:p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індивідуально-визначеного нерухомого </w:t>
      </w:r>
    </w:p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  <w:t>майна в оренду ФОП Кісішвілі К.П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47 Закону України «Про місцеве самоврядування в Україні», заслухавши та обговоривши інформацію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ідуючої відділом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numPr>
          <w:ilvl w:val="0"/>
          <w:numId w:val="2"/>
        </w:numPr>
        <w:ind w:left="0" w:firstLine="765"/>
        <w:jc w:val="both"/>
        <w:rPr/>
      </w:pPr>
      <w:r>
        <w:rPr>
          <w:sz w:val="28"/>
          <w:szCs w:val="28"/>
        </w:rPr>
        <w:t xml:space="preserve">Дати дозвіл </w:t>
      </w:r>
      <w:r>
        <w:rPr>
          <w:sz w:val="28"/>
        </w:rPr>
        <w:t xml:space="preserve">сектору культури  райдержадміністрації  на  передачу  в  оренду фізичній-особі підприємцю Кісішвілі Кетеван Паатовні індивідуально  визначеного  нерухомого  майна,  що  є  спільною  власністю  територіальних  громад  сіл,  селищ  району та перебуває  у  нього на  балансі, а саме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-  частини підвального приміщення будівлі районного будинку культури, розміщеного за адресою:смт.Черняхів, майдан Рад, 3, загальною площею 3</w:t>
      </w:r>
      <w:r>
        <w:rPr>
          <w:sz w:val="28"/>
          <w:lang w:val="uk-UA"/>
        </w:rPr>
        <w:t>30,8</w:t>
      </w:r>
      <w:r>
        <w:rPr>
          <w:sz w:val="28"/>
        </w:rPr>
        <w:t xml:space="preserve">  кв.м.  для розміщення кафе, яке не здійснює продаж  товарів підакцизної групи, з місячною орендною платою 3000,00 грн. (три тисячі гривень) без ПДВ строком на 1 рік.</w:t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szCs w:val="28"/>
          <w:lang w:val="ru-RU"/>
        </w:rPr>
        <w:t xml:space="preserve">Внести дане питання </w:t>
      </w:r>
      <w:r>
        <w:rPr>
          <w:szCs w:val="28"/>
        </w:rPr>
        <w:t xml:space="preserve">на розгляд пленарного засідання чергової сесії районної ради </w:t>
      </w:r>
      <w:r>
        <w:rPr>
          <w:i/>
          <w:szCs w:val="28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08:00Z</dcterms:created>
  <dc:creator>Владимир</dc:creator>
  <dc:description/>
  <dc:language>en-US</dc:language>
  <cp:lastModifiedBy>2</cp:lastModifiedBy>
  <cp:lastPrinted>2016-12-20T12:15:00Z</cp:lastPrinted>
  <dcterms:modified xsi:type="dcterms:W3CDTF">2017-01-16T14:08:00Z</dcterms:modified>
  <cp:revision>2</cp:revision>
  <dc:subject/>
  <dc:title/>
</cp:coreProperties>
</file>