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7</w:t>
      </w:r>
    </w:p>
    <w:p>
      <w:pPr>
        <w:pStyle w:val="TextBody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з</w:t>
      </w:r>
      <w:r>
        <w:rPr>
          <w:b/>
        </w:rPr>
        <w:t>асіданн</w:t>
      </w:r>
      <w:r>
        <w:rPr>
          <w:b/>
          <w:lang w:val="uk-UA"/>
        </w:rPr>
        <w:t xml:space="preserve">я </w:t>
      </w:r>
      <w:r>
        <w:rPr>
          <w:b/>
          <w:bCs/>
          <w:lang w:val="uk-UA"/>
        </w:rPr>
        <w:t>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культури,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>:  15.12.2016 р.</w:t>
      </w:r>
      <w:r>
        <w:rPr>
          <w:lang w:val="uk-UA"/>
        </w:rPr>
        <w:t xml:space="preserve">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Всього членів постійної комісії 9, з них присутні на засіданні 6 ,в т.ч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ташенко О.Ф. - голова постійної комісії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Женжера О.В. – секретар постійної коміс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Бардук Л.Л.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гівська О.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Свірчевський Р.О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Терещенко А</w:t>
      </w:r>
      <w:r>
        <w:rPr>
          <w:lang w:val="uk-UA"/>
        </w:rPr>
        <w:t>.Г.</w:t>
      </w:r>
    </w:p>
    <w:p>
      <w:pPr>
        <w:pStyle w:val="2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 xml:space="preserve">В роботі комісії прийняли участь: </w:t>
      </w:r>
      <w:r>
        <w:rPr>
          <w:bCs/>
          <w:u w:val="single"/>
        </w:rPr>
        <w:t xml:space="preserve"> </w:t>
      </w:r>
      <w:r>
        <w:rPr>
          <w:bCs/>
          <w:u w:val="single"/>
          <w:lang w:val="uk-UA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Ігнатенко П.М. – голова районної державної адміністрації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>Троценко В.Р. – заступник голови районної рад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 xml:space="preserve">Кожедуб Н.Ю – методист </w:t>
      </w:r>
      <w:r>
        <w:rPr/>
        <w:t>освіти</w:t>
      </w:r>
      <w:r>
        <w:rPr>
          <w:bCs/>
        </w:rPr>
        <w:t xml:space="preserve"> рай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bCs/>
          <w:lang w:val="uk-UA"/>
        </w:rPr>
        <w:t xml:space="preserve">Гриневич Г.М. – директор ДЮСШ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/>
        <w:t>Максимчук З</w:t>
      </w:r>
      <w:r>
        <w:rPr>
          <w:lang w:val="uk-UA"/>
        </w:rPr>
        <w:t>.В.</w:t>
      </w:r>
      <w:r>
        <w:rPr/>
        <w:t xml:space="preserve"> – начальник служби у справах  дітей рай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Федосєєва-Лєвандовська  О.М. –</w:t>
      </w:r>
      <w:r>
        <w:rPr>
          <w:b/>
          <w:lang w:val="uk-UA"/>
        </w:rPr>
        <w:t xml:space="preserve"> </w:t>
      </w:r>
      <w:r>
        <w:rPr>
          <w:lang w:val="uk-UA"/>
        </w:rPr>
        <w:t>завідувач сектору у справах сім’ї, молоді та спорту рай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Воскобойнік О.В.</w:t>
      </w:r>
      <w:r>
        <w:rPr/>
        <w:t xml:space="preserve"> –</w:t>
      </w:r>
      <w:r>
        <w:rPr>
          <w:lang w:val="uk-UA"/>
        </w:rPr>
        <w:t xml:space="preserve"> заступник</w:t>
      </w:r>
      <w:r>
        <w:rPr/>
        <w:t xml:space="preserve"> начальник</w:t>
      </w:r>
      <w:r>
        <w:rPr>
          <w:lang w:val="uk-UA"/>
        </w:rPr>
        <w:t>а</w:t>
      </w:r>
      <w:r>
        <w:rPr/>
        <w:t xml:space="preserve"> управління праці та соціального захисту населення  райдержадміністрації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 виконавчого апарату районної рад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Іваницька Л.М. – завідуюча відділом з питань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Войтович І.П. – радник голови районної ради з питань юридичного забезпеченн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/>
        <w:t>Дейнеко Т</w:t>
      </w:r>
      <w:r>
        <w:rPr>
          <w:lang w:val="uk-UA"/>
        </w:rPr>
        <w:t>.В.</w:t>
      </w:r>
      <w:r>
        <w:rPr/>
        <w:t xml:space="preserve"> – головний спеціаліст</w:t>
      </w:r>
      <w:r>
        <w:rPr>
          <w:lang w:val="uk-UA"/>
        </w:rPr>
        <w:t xml:space="preserve"> </w:t>
      </w:r>
      <w:r>
        <w:rPr/>
        <w:t xml:space="preserve">   виконавчого апарату районної ради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4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62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шенка О.Ф. -  голову постійної комісії про порядок денний комісії.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А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івська О.К., яка внесла пропозицію внести до порядку денного засідання питання: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цільову Програму щодо забезпечення та захисту прав дітей у Черняхівському районі на 2017-2018 роки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айонну Програму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ідтримки військовослужбовців, учасників антитерористичної опе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 членів  їх сімей на 2017-2018 роки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районну Комплексну програму розвитку фізичної культури і спорту до  2020 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6 членів комісії, проти – 0, утрималось – 0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такий порядок денний комісії: 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перелік питань, які будуть вноситись на розгляд 13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11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форму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ванюх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відуюча організаційним відділом виконавчого апарату районної рад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Про план роботи  районної ради на І-е півріччя 2017 року.</w:t>
            </w:r>
          </w:p>
          <w:p>
            <w:pPr>
              <w:pStyle w:val="Style19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форму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оцен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ступник голови районної рад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о хід виконання та зняття з контролю рішення 4-ої сесії районної ради  УІ скликання від 25.03.2011 року «Про Програму щодо виконання заходів Загальнодержавної програми «Національний план дій щодо реалізації Конвенції ООН про права дитини» на 2011-2016 роки»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цільов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у щодо забезпечення та захисту прав дітей у Черняхівському районі на 2017-2018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11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форму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чук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ьник служби у справах  дітей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11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Про хід виконання та зняття з контролю рішення 34-ої сесії районної ради УІ скликання від 25.09.2015 року «Про районну Програм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ідтримки військовослужбовців, учасників антитерористичної опе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 членів  їх сімей на 2015-2016 роки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айонну Програму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ідтримки військовослужбовців, учасників антитерористичної опе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 членів  їх сімей на 2017-2018 ро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11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форму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скобойнік О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ступ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праці та соціального захисту населення 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11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 хід виконання та зняття з контролю рішення 9-ої сесії районної ради  УІ скликання від 30.03.2012 року «Про районну Комплексну програму розвитку фізичної культури і спорту на 2012-2016 роки»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районну Комплексну програму розвитку фізичної культури і спорту до  2020 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несене з голосу депутатом)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11"/>
              <w:spacing w:lineRule="auto" w:line="240" w:before="0" w:after="0"/>
              <w:ind w:left="317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сєєва-Лєвандовська  О.М.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у справах сім’ї, молоді та спорту райдержадміністрації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  <w:r>
              <w:rPr/>
              <w:t xml:space="preserve">Про затвердження в новій редакції Статуту Черняхівської дитячо-юнацької спортивної школи. </w:t>
            </w:r>
          </w:p>
          <w:p>
            <w:pPr>
              <w:pStyle w:val="TextBody"/>
              <w:spacing w:before="0" w:after="0"/>
              <w:ind w:left="317" w:hanging="0"/>
              <w:jc w:val="both"/>
              <w:rPr/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Іваницька Л.М.– завідуюча відділом спільної власності територіальних громад виконавчого апарату районної ради. </w:t>
            </w:r>
          </w:p>
          <w:p>
            <w:pPr>
              <w:pStyle w:val="TextBody"/>
              <w:spacing w:before="0" w:after="0"/>
              <w:ind w:left="99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 розгляд запиту депутата  районної ради УІІ скл. Мельниченка А.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 Міністерства охорони здоров’я України щодо поновлення посад лаборанта та стоматолога у амбулаторіях загальної практики сімейної медици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ind w:left="31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>Троценко В.Р. – заступник голови районної рад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1. Питання, яке розглядається в порядку контролю 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1.1 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12.10.2007 року «Про  Програму підтримки обдарованих учнів навчальних закладів району «Обдаровані діти Черняхівщини»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Кожедуб Н.Ю. –  методист відділу освіти</w:t>
            </w:r>
            <w:r>
              <w:rPr>
                <w:bCs/>
                <w:lang w:val="uk-UA"/>
              </w:rPr>
              <w:t xml:space="preserve"> райдержадміністрації.</w:t>
            </w:r>
          </w:p>
          <w:p>
            <w:pPr>
              <w:pStyle w:val="Normal"/>
              <w:ind w:left="31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Навчання депутатів:</w:t>
            </w:r>
          </w:p>
          <w:p>
            <w:pPr>
              <w:pStyle w:val="Normal"/>
              <w:jc w:val="both"/>
              <w:rPr/>
            </w:pPr>
            <w:r>
              <w:rPr/>
              <w:t>Про надання роз’яснень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 від 10.06.2016 року.</w:t>
            </w:r>
          </w:p>
          <w:p>
            <w:pPr>
              <w:pStyle w:val="Normal"/>
              <w:ind w:left="317" w:hanging="0"/>
              <w:jc w:val="both"/>
              <w:rPr>
                <w:lang w:val="uk-UA"/>
              </w:rPr>
            </w:pPr>
            <w:r>
              <w:rPr>
                <w:b/>
              </w:rPr>
              <w:t>І</w:t>
            </w:r>
            <w:r>
              <w:rPr>
                <w:b/>
                <w:lang w:val="uk-UA"/>
              </w:rPr>
              <w:t xml:space="preserve">нформує: </w:t>
            </w:r>
            <w:r>
              <w:rPr/>
              <w:t>Дейнеко Т</w:t>
            </w:r>
            <w:r>
              <w:rPr>
                <w:lang w:val="uk-UA"/>
              </w:rPr>
              <w:t>.В.</w:t>
            </w:r>
            <w:r>
              <w:rPr/>
              <w:t>– головний спеціаліст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виконавчого апарату районної ради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462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ванюху В.І.  – завідуючу організаційним  відділом виконавчого апарату районної ради про </w:t>
            </w:r>
            <w:r>
              <w:rPr>
                <w:sz w:val="24"/>
                <w:szCs w:val="24"/>
              </w:rPr>
              <w:t xml:space="preserve">перелік питань, які будуть вноситись на розгляд 13-ої сесії районної ради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13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462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оценка В.Р. – заступника голови районної ради про план роботи районної ради на І півріччя 2017 р.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46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симчук З.В. – начальника служби у справах  дітей райдержадміністрації про хід виконання та зняття з контролю рішення 4-ої сесії районної ради  УІ скликання від 25.03.2011 року «Про Програму щодо виконання заходів Загальнодержавної програми «Національний план дій щодо реалізації Конвенції ООН про права дитини» на 2011-2016 роки»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інформація про виконання Програми 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46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симчук З.В. – начальника служби у справах  дітей райдержадміністрації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цільов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у щодо забезпечення та захисту прав дітей у Черняхівському районі на 2017-2018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7462" w:type="dxa"/>
            <w:tcBorders/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оскобойнік О.В.  – заступника начальника управління праці та соціального захисту населення  райдержадміністрації про хід виконання та зняття з контролю рішення 34-ої сесії районної ради УІ скликання від 25.09.2015 року «Про районну Програму </w:t>
            </w:r>
            <w:r>
              <w:rPr>
                <w:bCs/>
                <w:sz w:val="24"/>
                <w:szCs w:val="24"/>
              </w:rPr>
              <w:t>підтримки військовослужбовців, учасників антитерористичної операці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а членів  їх сімей на 2015-2016 роки»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(інформація про виконання Програми 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46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скобойнік О.В.  – заступни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чальника управління праці та соціального захисту населення  райдержадміністрації</w:t>
            </w:r>
            <w:r>
              <w:rPr>
                <w:sz w:val="24"/>
                <w:szCs w:val="24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 районну Програм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и військовослужбовців, учасників антитерористичної опе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членів  їх сімей на 2017-2018 роки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462" w:type="dxa"/>
            <w:tcBorders/>
          </w:tcPr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батах прийняли участь Троценко В.Р., Воскобойнік О.В., Ігнатенко П.М. Зокрема, було відмічено, що відповідною  Програмою  </w:t>
            </w:r>
            <w:r>
              <w:rPr>
                <w:bCs/>
                <w:sz w:val="24"/>
                <w:szCs w:val="24"/>
              </w:rPr>
              <w:t>вперше</w:t>
            </w:r>
            <w:r>
              <w:rPr>
                <w:sz w:val="24"/>
                <w:szCs w:val="24"/>
              </w:rPr>
              <w:t xml:space="preserve"> передбачена  виплата одноразової матеріальної допомоги в розмірі 2500 грн. військовослужбовцям, які уклали контракт про проходження військової служби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8. СЛУХ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осєєву-Лєвандовську  О.М. –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авідувачку сектору у справах сім’ї, молоді та спорту райдержадміністрації про хід виконання та зняття з контролю рішення 9-ої сесії районної ради  УІ скликання від 30.03.2012 року «Про районну Комплексну програму розвитку фізичної культури і спорту на 2012-2016 роки»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інформація про виконання Програми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9. СЛУХ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Федосєєву-Лєвандовську  О.М. –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авідувачку сектору у справах сім’ї, молоді та спорту райдержадміністрації про районну Комплексну програму розвитку фізичної культури і спорту до  2020 року.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ли участ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ашенко О.Ф.,  який зауважив, що розвиток спорту та фізичної культури повинні стати пріоритетним завданням як для керівництва району, так і для кожного депутата зокрема, адже  молоді спортсмени гідно представляють честь Черняхівського району не лише в області, а і на всеукраїнському рівн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едосєєва-Левандовська О.М., яка внесла пропозицію, передбачити в  районному бюджеті на 2017 рік на розвиток фізичної культури і спорту кошти  в сумі 200 тис.гр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ценко В.Р. та Женжера О.В., які внесли пропозицію  передбачити кошти на відповідні цілі в сумі 250 тис.грн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гнатенко П.М., який відмітив, що райдержадміністрація не стоїть осторонь спорту, і в подальшому направлятиме свої зусилля  на забезпечення належного фінансування спортивних заходів та вніс пропозицію передбачити в районному бюджету на виконання заходів відповідної програми на 2017 рік  кошти в сумі 280 тис.грн.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10. СЛУХАЛИ:</w:t>
            </w:r>
          </w:p>
        </w:tc>
        <w:tc>
          <w:tcPr>
            <w:tcW w:w="7462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Л.М.– завідуючу відділом спільної власності територіальних громад виконавчого апарату районної ради про затвердження в новій редакції Статуту Черняхівської дитячо-юнацької спортивної школи.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текст виступу додається)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 СЛУХАЛИ:</w:t>
            </w:r>
          </w:p>
        </w:tc>
        <w:tc>
          <w:tcPr>
            <w:tcW w:w="746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ен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Р. – заступ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и район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розгляд запиту депутата  районної ради УІІ скл. Мельниченка А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 Міністерства охорони здоров’я України щодо поновлення посад лаборанта та стоматолога у амбулаторіях загальної практики сімейної медици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).</w:t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12. СЛУХ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жедуб Н.Ю. –  методиста відділу освіти</w:t>
            </w:r>
            <w:r>
              <w:rPr>
                <w:bCs/>
                <w:lang w:val="uk-UA"/>
              </w:rPr>
              <w:t xml:space="preserve"> райдержадміністрації п</w:t>
            </w:r>
            <w:r>
              <w:rPr>
                <w:lang w:val="uk-UA"/>
              </w:rPr>
              <w:t xml:space="preserve">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12.10.2007 року «Про  Програму підтримки обдарованих учнів навчальних закладів району «Обдаровані діти Черняхівщини».</w:t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3.СЛУХ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йнеко Т.В.– головного спеціаліста  виконавчого апарату районної ради про надання роз’яснень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 від 10.06.2016 року.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ю прийняти до відома. 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постійної комісії                                                 О.Ф.Сташенк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комісії                                                             О.В.Женжера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39:00Z</dcterms:created>
  <dc:creator>Admin</dc:creator>
  <dc:description/>
  <cp:keywords/>
  <dc:language>en-US</dc:language>
  <cp:lastModifiedBy>2</cp:lastModifiedBy>
  <cp:lastPrinted>2016-12-14T08:35:00Z</cp:lastPrinted>
  <dcterms:modified xsi:type="dcterms:W3CDTF">2017-01-03T06:01:00Z</dcterms:modified>
  <cp:revision>16</cp:revision>
  <dc:subject/>
  <dc:title>ПРОТОКОЛ</dc:title>
</cp:coreProperties>
</file>