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13-тої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УІІ кликання від 23.12.2016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вернення депутатів Черняхівської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Житомирської області до Фонд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а України щодо прискор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ДП «Україна в КСП «Україн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інформувати депутатів на пленарному засіданні чергової сесії районної ради про результати розгляду  звернення депутатів Черняхівської районної ради Житомирської області до Фонду державного майна України щодо прискорення реформування ДП «Україна в КСП «Україна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довжити термін розгляд даного звернення (</w:t>
      </w:r>
      <w:r>
        <w:rPr>
          <w:i/>
          <w:sz w:val="28"/>
          <w:szCs w:val="28"/>
          <w:lang w:val="uk-UA"/>
        </w:rPr>
        <w:t>проект рішення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14:00Z</dcterms:created>
  <dc:creator>Владимир</dc:creator>
  <dc:description/>
  <dc:language>en-US</dc:language>
  <cp:lastModifiedBy>2</cp:lastModifiedBy>
  <cp:lastPrinted>2017-03-23T15:12:00Z</cp:lastPrinted>
  <dcterms:modified xsi:type="dcterms:W3CDTF">2017-03-23T14:14:00Z</dcterms:modified>
  <cp:revision>2</cp:revision>
  <dc:subject/>
  <dc:title/>
</cp:coreProperties>
</file>