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02 березня 2017  року                 смт.Черняхів                                №  19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Черняхівському ТМ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ереукладання договору оренди нерухомого майн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ТОВ «Кормедфарм»  на новий термін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атей 55,60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оренду державного та комунального майна», Положення про оренду майна спільної власності  територіальних громад сіл, селищ району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п. 6 Положення про порядок управління об’єктами спільної власності територіальних громад сі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 район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твердж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рішенням районної ради від 25.03.2011 ро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глянувши клопотання Черняхів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го медичного об’єднання №</w:t>
      </w:r>
      <w:r>
        <w:rPr>
          <w:sz w:val="28"/>
          <w:szCs w:val="28"/>
          <w:lang w:val="uk-UA"/>
        </w:rPr>
        <w:t xml:space="preserve"> 374 від 23.02.2017 р</w:t>
      </w:r>
      <w:r>
        <w:rPr>
          <w:sz w:val="28"/>
          <w:szCs w:val="28"/>
        </w:rPr>
        <w:t>оку 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Надати дозвіл Черняхівському територіальному медичному об’єднанню на переукладання договору оренди індивідуально</w:t>
      </w:r>
      <w:r>
        <w:rPr>
          <w:sz w:val="28"/>
          <w:lang w:val="uk-UA"/>
        </w:rPr>
        <w:t xml:space="preserve"> визначеного нерухомого майна, що є спільною власністю територіальних громад сіл, селищ району та перебуває у нього на балансі,  розміщеного за адресою: смт.Черняхів, вул.Івана Франка, 42 (І поверх поліклінічного корпусу ТМО), загальною площею  32,71 кв.м.  з ТОВ «Кормедфарм» (інд.код 31372374) з місячною орендною платою 2943,90 грн. (дві тисячі дев’ятсот сорок три гривні 90 коп.) без ПДВ, </w:t>
      </w:r>
      <w:r>
        <w:rPr>
          <w:sz w:val="28"/>
          <w:szCs w:val="28"/>
          <w:lang w:val="uk-UA"/>
        </w:rPr>
        <w:t xml:space="preserve">терміном на  2 роки 11 місяців </w:t>
      </w:r>
      <w:r>
        <w:rPr>
          <w:sz w:val="28"/>
          <w:lang w:val="uk-UA"/>
        </w:rPr>
        <w:t>з метою використання для розміщення аптечного пункт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Доручити головному лікарю Черняхівського територіального медичного об’єднання Ніколайчуку В.В.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укласти договір оренди майна на новий термін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обов’язати орендаря використовувати приміщення у відповідності з   містобудівними, санітарно-гігієнічними та протипожежними  вимогами, визначеними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повідною документацією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2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5:20:00Z</dcterms:created>
  <dc:creator>Admin</dc:creator>
  <dc:description/>
  <cp:keywords/>
  <dc:language>en-US</dc:language>
  <cp:lastModifiedBy>2</cp:lastModifiedBy>
  <cp:lastPrinted>2017-03-02T16:06:00Z</cp:lastPrinted>
  <dcterms:modified xsi:type="dcterms:W3CDTF">2017-03-07T09:27:00Z</dcterms:modified>
  <cp:revision>4</cp:revision>
  <dc:subject/>
  <dc:title/>
</cp:coreProperties>
</file>