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5" r="-8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 К Р А Ї Н А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ЧЕРНЯХІВСЬКА  РАЙОННА  РАДА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І Ш Е Н Н Я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надцята   сесія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</w:t>
      </w:r>
    </w:p>
    <w:p>
      <w:pPr>
        <w:pStyle w:val="Normal"/>
        <w:rPr>
          <w:sz w:val="28"/>
        </w:rPr>
      </w:pPr>
      <w:r>
        <w:rPr>
          <w:sz w:val="28"/>
        </w:rPr>
        <w:t>від  28 березня  2017 рок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районну  Програму забезпеченн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 Черняхівською районною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вною адміністрацією делегованих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новажень  на 2017-2018 роки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43,44 Закону України „Про місцеве самоврядування в Україні”, враховуючи рішення 6-ої сесії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 від 26.02.2016 року «</w:t>
      </w:r>
      <w:r>
        <w:rPr>
          <w:color w:val="000000"/>
          <w:sz w:val="28"/>
          <w:szCs w:val="28"/>
        </w:rPr>
        <w:t xml:space="preserve">Про делегування повноважень районної ради районній державній адміністрації» та </w:t>
      </w:r>
      <w:r>
        <w:rPr>
          <w:sz w:val="28"/>
          <w:szCs w:val="28"/>
        </w:rPr>
        <w:t xml:space="preserve">розглянувши подану районною державною адміністрацією районну Програму забезпечення виконання Черняхівською районною державною адміністрацією делегованих повноважень на              2017-2018 роки та враховуючи рекомендації постійної комісії з питань бюджету, комунальної власності та соціально-економічного розвитку району, районна рад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276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1.Затвердити районну Програму забезпечення виконання  Черняхівською районною державною адміністрацією делегованих повноважень на 2017-2018 роки (додається).</w:t>
      </w:r>
    </w:p>
    <w:p>
      <w:pPr>
        <w:pStyle w:val="Normal"/>
        <w:spacing w:lineRule="auto" w:line="276"/>
        <w:ind w:left="851" w:hanging="85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правлінню фінансів  райдержадміністрації в процесі виконання районного бюджету 2017 року та при формуванні на наступні роки передбачити в межах фінансових можливостей кошти для реалізації даної Програм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sz w:val="28"/>
          <w:szCs w:val="20"/>
        </w:rPr>
        <w:t>Контроль за виконанням даного рішення покласти на постійну комісію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районної </w:t>
      </w:r>
      <w:r>
        <w:rPr>
          <w:sz w:val="28"/>
          <w:szCs w:val="28"/>
        </w:rPr>
        <w:t>ради з</w:t>
      </w:r>
      <w:r>
        <w:rPr>
          <w:bCs/>
          <w:sz w:val="28"/>
          <w:szCs w:val="28"/>
        </w:rPr>
        <w:t xml:space="preserve"> питань</w:t>
      </w:r>
      <w:r>
        <w:rPr>
          <w:sz w:val="28"/>
          <w:szCs w:val="28"/>
        </w:rPr>
        <w:t xml:space="preserve">  з бюджету, комунальної власності та соціально-економічного розвитку району.</w:t>
      </w:r>
    </w:p>
    <w:p>
      <w:pPr>
        <w:pStyle w:val="Normal"/>
        <w:spacing w:lineRule="auto" w:line="276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>Голова ради                                                                                 І.П.Бовсунівський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708" w:hanging="0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Додаток</w:t>
      </w:r>
    </w:p>
    <w:p>
      <w:pPr>
        <w:pStyle w:val="Normal"/>
        <w:shd w:fill="FFFFFF" w:val="clear"/>
        <w:ind w:left="708" w:hanging="0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до рішення районної ради</w:t>
      </w:r>
    </w:p>
    <w:p>
      <w:pPr>
        <w:pStyle w:val="Normal"/>
        <w:ind w:right="279" w:hanging="0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від 28 березня</w:t>
      </w:r>
      <w:r>
        <w:rPr>
          <w:sz w:val="28"/>
        </w:rPr>
        <w:t xml:space="preserve">  </w:t>
      </w:r>
      <w:r>
        <w:rPr>
          <w:b/>
        </w:rPr>
        <w:t>2017 року</w:t>
      </w:r>
    </w:p>
    <w:p>
      <w:pPr>
        <w:pStyle w:val="Normal"/>
        <w:ind w:right="27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  ПРОГРАМ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забезпечення виконання Черняхівською районною державною адміністрацією Житомирської області  делегованих  повноважень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на 2017-2018 роки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  <w:i/>
        </w:rPr>
        <w:tab/>
      </w:r>
      <w:r>
        <w:rPr/>
        <w:t>1. Загальна характеристика Програм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ори розроблення Прогр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районна державна адміністрація Житомирської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ник Прогр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фінансово-господарського забезпечення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івська районна державна адміністрація Житомирської області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и Прогр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районна державна адміністрація Житомирської області (апарат), структурні підрозділи Черняхівської районної державної 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реалізації  Прогр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місцевих бюджетів, які беруть участь у виконанні прогр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бюдж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і джерела фінансування Прогр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бґрунтування необхідності прийняття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гом останніх років фінансування видатків з загального фонду Державного бюджету не забезпечує в повному обсязі проведення видатків до потреби на виконання делегованих повноваж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им завданням даної Програми є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безпечення виконання Програми економічного і соціального розвитку району, інших програм, районного бюджету, делегованих повноважень передбачених ст.44 Закону України «Про місцеве самоврядування в Україні» для взаємодії районної держадміністрації з органами місцевого самоврядування з метою спільного вирішення питань економічного, соціального та культурного розвитку рай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дійснення правового забезпечення діяльності районної державної адміністрації, надання підприємствам, установам, організаціям методичної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шої практичної допомоги, спрямованої на правильне застосування, неухильне додержання актів законодавства;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ідготовка, дослідження аналітичних та інших матеріалів разом із структурними підрозділами районної державної адміністрації, територіальними органами міністерств про соціально-економічне і суспільно-політичне становище в районі, надання рекомендацій з даного питання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3. Мета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ю Програ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безпечення виконання делегованих повноважень районною державною адміністрацією, які здійснюються апаратом районної державної адміністрації,  та  структурними підрозділами районної державної адміністрації, а також консультативними, дорадчими та іншими допоміжними органами, службами і комісіями, утвореними головою районної державної 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ня аналізу роботи органів місцевого самоврядування у межах повноважень і в порядку, визначених законодавством, надання методичної та іншої практичної допомоги з удосконалення організації їх роботи, підготовка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, соціального та культурного розвитку району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 утворення консультативних дорадчих та інших допоміжних органів, служб та комісій, члени яких виконують свої функції на громадських заса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асткове фінансування  видатків на оплату праці працівників апарату та структурних підрозділів районної державної адміністрації та  нарахувань на фонд заробітної плати,  матеріально-технічне та організаційне  забезпечення  діяльності районної державної адміністрації в межах виділених бюджетних асигнуван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Шляхи виконання завдань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межах і формах, визначених ст.44 Закону України «Про місцеве самоврядування в Україні», ст.14 Закону України «По місцеві державні адміністрації», Конституцією і законами України, передбачається вирішення пита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безпечення  законності, охорони прав, свобод і законних інтересів громадя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ціально-економічного та культурного розвитку рай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бюджету, фінансів та облі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омисловості, сільського господарства, транспорту і зв’язку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ab/>
        <w:t xml:space="preserve">5) науки, освіти, культури, охорони здоров’я, фізкультури і спорту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ім’ї, жінок, молоді та неповнолітніх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6) використання землі, природних ресурсів, охорони довкіл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зовнішньоекономічної діяль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соціального захисту, зайнятості населення, праці та заробітної пл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 Завданнями даної Програ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значення взаємовідносин районної державної адміністрації з іншими органами державної влади та органами місцевого самоврядування в установленому законами порядку з метою забезпечення належного виконання покладених на районну держадміністрацію завд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ідготовка та подання зауважень і пропозицій з питань розвитку відповідних адміністративно-територіальних одиниц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елегованих повноважень органами місцевого самоврядування у в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заємодія з політичними партіями, громадськими, релігійними організаціями, професійними спілками та їх об’єднаннями для забезпечення прав і свобод громадян, задоволення їх політичних, екологічних, соціальних, культурних та інших інтересів.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Ефективність та результативність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ання завдань даної Програми дасть змогу забезпечити наступні результативні показ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ідготовка проектів програм економічного і соціального розвитку району, інших програм, покращення показників районного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якісне виконання програми соціально-економічного та культурного розвитку району;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озгляд листів підприємств, установ і організацій, доручень, звернень громадя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ня конференцій, семінарів, нарад, навчань, колегій, комісі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 xml:space="preserve"> </w:t>
        <w:tab/>
      </w:r>
      <w:r>
        <w:rPr>
          <w:b/>
          <w:i/>
        </w:rPr>
        <w:tab/>
      </w:r>
      <w:r>
        <w:rPr/>
        <w:t>Показники продукту</w:t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43"/>
        <w:gridCol w:w="1512"/>
        <w:gridCol w:w="1266"/>
        <w:gridCol w:w="1611"/>
        <w:gridCol w:w="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ники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ідні дані до введення Програм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триманих листів, доручен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єстрації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ідготовлених та прийнятих документі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єстраці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роведених конференцій, семінарі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єстраці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виконаних листів, доручен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єстраці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7. Ресурсне забезпечення Програм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Фінансування Програми здійснюється за рахунок коштів районного бюджет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орічно в районному  бюджеті, в межах фінансових можливостей, передбачати видатки на фінансування заходів, пов’язаних з реалізацією положень Програми. Розпорядником виділених коштів є районна державна адміністраці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прямки використання коштів, які пропонується залучити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асткова оплата праці працівникам апарату та структурних підрозділів райдержадміністрації та нарахувань на фонд заробітної плати;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дбання предметів, матеріалів, обладнання та інвентарю (в т.ч.  придбання паперу, канцелярського приладдя, вітальних листівок, конвертів, марок, меблів, паливно-мастильних матеріалів, запасних частин до легкових автомобілів, квіткової продукції, передплата періодичних видань та інш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дбання обладнання і предметів довгострокового користування (кондиціонерів, оргтехніки,  комп’ютерної техніки та інше)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лата послуг  сторонніх фахівців ( у тому числі  з капітального, поточного ремонту та технічного обслуговування транспортних засобів, з поточного ремонту комп’ютерного обладнання та оргтехніки, перезарядки картриджів , оплата послуг телефонного зв’язку та підключення до мережі Інтернет,  розміщення інформаційної продукції та інше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орічно по закінченню фінансового року районна державна адміністрація  інформує районну раду про використання коштів на реалізацію положень Прогр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ru-RU"/>
        </w:rPr>
        <w:t xml:space="preserve">Заступник </w:t>
      </w:r>
      <w:r>
        <w:rPr>
          <w:b/>
          <w:sz w:val="28"/>
          <w:szCs w:val="28"/>
        </w:rPr>
        <w:t>голови</w:t>
      </w:r>
      <w:r>
        <w:rPr>
          <w:b/>
          <w:sz w:val="28"/>
          <w:szCs w:val="28"/>
          <w:lang w:val="ru-RU"/>
        </w:rPr>
        <w:t xml:space="preserve"> ради                                                              В.Р.Троценко 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4:52:00Z</dcterms:created>
  <dc:creator>User</dc:creator>
  <dc:description/>
  <cp:keywords/>
  <dc:language>en-US</dc:language>
  <cp:lastModifiedBy>Admin</cp:lastModifiedBy>
  <cp:lastPrinted>2017-03-24T16:20:00Z</cp:lastPrinted>
  <dcterms:modified xsi:type="dcterms:W3CDTF">2017-03-24T14:21:00Z</dcterms:modified>
  <cp:revision>20</cp:revision>
  <dc:subject/>
  <dc:title> </dc:title>
</cp:coreProperties>
</file>