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забезпечення націо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пеки в районі та діяльності Коростишівськ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жрайонного відділення Управління Служб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ки України в Житомирській області на 2017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співробітника Коростишівського міжрайонного відділення Управління Служби безпеки України в Житомирській області Андрущенка Д.А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і затвердження пленарного засідання чергової сесії районної ради 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.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50:00Z</dcterms:created>
  <dc:creator>Владимир</dc:creator>
  <dc:description/>
  <dc:language>en-US</dc:language>
  <cp:lastModifiedBy>2</cp:lastModifiedBy>
  <cp:lastPrinted>2017-03-23T11:47:00Z</cp:lastPrinted>
  <dcterms:modified xsi:type="dcterms:W3CDTF">2017-03-23T09:50:00Z</dcterms:modified>
  <cp:revision>2</cp:revision>
  <dc:subject/>
  <dc:title/>
</cp:coreProperties>
</file>