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4.03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та зняття з контрол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6-ої сесії районної 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 склик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6.02.2016 року «Про  програму забезпеч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ської діяльності на 2016 рік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районної ради Троценка В.Р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Проінформувати депутатів районної ради про виконання програми забезпечення депутатської діяльності на 2016 рі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яти дану програму з контролю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36:00Z</dcterms:created>
  <dc:creator>Владимир</dc:creator>
  <dc:description/>
  <dc:language>en-US</dc:language>
  <cp:lastModifiedBy>2</cp:lastModifiedBy>
  <cp:lastPrinted>2017-03-23T11:28:00Z</cp:lastPrinted>
  <dcterms:modified xsi:type="dcterms:W3CDTF">2017-03-23T09:36:00Z</dcterms:modified>
  <cp:revision>2</cp:revision>
  <dc:subject/>
  <dc:title/>
</cp:coreProperties>
</file>