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4.03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граму сприяння публічно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розвитку казначейського обслуговув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Черняхівського району на 2017-2018 р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оступне казначейство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управління Державної казначейської служби України у Черняхівському районі Бондарчука О.В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на розгляд і затвердження пленарного засідання чергової сесії районної ради Програму сприяння публічності та розвитку казначейського обслуговування на території Черняхівського району на 2017-2018 р. «Доступне казначейство».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52:00Z</dcterms:created>
  <dc:creator>Владимир</dc:creator>
  <dc:description/>
  <dc:language>en-US</dc:language>
  <cp:lastModifiedBy>2</cp:lastModifiedBy>
  <cp:lastPrinted>2017-03-23T11:50:00Z</cp:lastPrinted>
  <dcterms:modified xsi:type="dcterms:W3CDTF">2017-03-23T09:52:00Z</dcterms:modified>
  <cp:revision>2</cp:revision>
  <dc:subject/>
  <dc:title/>
</cp:coreProperties>
</file>