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28-ої сесії районної 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 скликання від 26.12.2014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граму підтримки об’єк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, селищ району на 2015-2016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директора районного комунального ремонтно-експлуатаційного підприємства Данилка О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інформувати депутатів районної ради про виконання програми підтримки об’єктів спільної власності територіальних сіл, селищ району на 2015-2016 роки на пленарному засіданні чергової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яти з контролю дану  програму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56:00Z</dcterms:created>
  <dc:creator>Владимир</dc:creator>
  <dc:description/>
  <dc:language>en-US</dc:language>
  <cp:lastModifiedBy>2</cp:lastModifiedBy>
  <cp:lastPrinted>2017-03-23T11:52:00Z</cp:lastPrinted>
  <dcterms:modified xsi:type="dcterms:W3CDTF">2017-03-23T09:57:00Z</dcterms:modified>
  <cp:revision>3</cp:revision>
  <dc:subject/>
  <dc:title/>
</cp:coreProperties>
</file>