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підтримки діяльності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ї ветеранів на 2015-2017 рр.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ї рішенням 28 сесії район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І скликання від 26.12.2014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голови районної організації ветеранів Долженка І.І.  заступника голови районної ради Троценка В.Р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і затвердження  пленарного засідання чергової сесії районної ради  зміни до районної Програми підтримки діяльності районної організації ветеранів на 2015-2017 рр., затвердженої рішенням 28 сесії районної ради УІ скликання від 26.12.2014 року, згідно з проектом рішення  (</w:t>
      </w:r>
      <w:r>
        <w:rPr>
          <w:i/>
          <w:sz w:val="28"/>
          <w:szCs w:val="28"/>
          <w:lang w:val="uk-UA"/>
        </w:rPr>
        <w:t>проект рішення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25:00Z</dcterms:created>
  <dc:creator>Владимир</dc:creator>
  <dc:description/>
  <dc:language>en-US</dc:language>
  <cp:lastModifiedBy>2</cp:lastModifiedBy>
  <cp:lastPrinted>2017-03-23T16:15:00Z</cp:lastPrinted>
  <dcterms:modified xsi:type="dcterms:W3CDTF">2017-03-23T14:25:00Z</dcterms:modified>
  <cp:revision>2</cp:revision>
  <dc:subject/>
  <dc:title/>
</cp:coreProperties>
</file>