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 24.03.2017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Програму забезпечення викона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Черняхівською районною державн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адміністрацією делегованих повноважень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а 2017-2018 ро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начальника відділу фінансово-господарського забезпечення апарату райдержадміністрації Чепель Г.Д., постійна комісія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на розгляд та затвердження пленарного засідання чергової сесії районної ради Програму забезпечення виконання Черняхівською районною державною адміністрацією делегованих повноважень на 2017-2018 роки. </w:t>
      </w:r>
      <w:r>
        <w:rPr>
          <w:i/>
          <w:sz w:val="28"/>
          <w:szCs w:val="28"/>
          <w:lang w:val="uk-UA"/>
        </w:rPr>
        <w:t>(проект рішення додається).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С.В.Ж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0:01:00Z</dcterms:created>
  <dc:creator>Владимир</dc:creator>
  <dc:description/>
  <dc:language>en-US</dc:language>
  <cp:lastModifiedBy>2</cp:lastModifiedBy>
  <cp:lastPrinted>2017-03-23T12:00:00Z</cp:lastPrinted>
  <dcterms:modified xsi:type="dcterms:W3CDTF">2017-03-23T10:03:00Z</dcterms:modified>
  <cp:revision>3</cp:revision>
  <dc:subject/>
  <dc:title/>
</cp:coreProperties>
</file>