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10-ої сесії районної 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 скликання від 19.08.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комплексну програму про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ку вшанування учасників ліквід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лідків аварії на ЧАЕС і пам’яті жерт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бильської катастрофи на Черняхівщи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праці та соціального захисту населення районної державної адміністрації Зіневича Я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інформувати депутатів районної ради про виконання комплексної програми проведення року вшанування учасників ліквідації наслідків аварії на ЧАЕС і пам’яті жертв Чорнобильської катастрофи на Черняхівщині на 2016 рік» на пленарному засіданні чергової сесії районної рад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и з контролю дану 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02:00Z</dcterms:created>
  <dc:creator>Владимир</dc:creator>
  <dc:description/>
  <dc:language>en-US</dc:language>
  <cp:lastModifiedBy>2</cp:lastModifiedBy>
  <cp:lastPrinted>2017-03-23T15:55:00Z</cp:lastPrinted>
  <dcterms:modified xsi:type="dcterms:W3CDTF">2017-03-23T14:02:00Z</dcterms:modified>
  <cp:revision>2</cp:revision>
  <dc:subject/>
  <dc:title/>
</cp:coreProperties>
</file>