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108631737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начальника Черняхівського відділення поліції Коростишівського відділу Генерального Управління Національної поліції України в Житомирській області Сидорука Сергія Василь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 xml:space="preserve">за № </w:t>
      </w:r>
      <w:r>
        <w:rPr>
          <w:sz w:val="28"/>
          <w:szCs w:val="28"/>
        </w:rPr>
        <w:t>565</w:t>
      </w:r>
      <w:r>
        <w:rPr>
          <w:color w:val="000000"/>
          <w:sz w:val="28"/>
          <w:szCs w:val="28"/>
        </w:rPr>
        <w:t xml:space="preserve"> від 13.02.2017 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начальника Черняхівського відділення поліції Коростишівського відділу Генерального Управління Національної поліції України в Житомирській області Сидорука Сергія Василь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8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3-14T05:31:00Z</dcterms:modified>
  <cp:revision>4</cp:revision>
  <dc:subject/>
  <dc:title> </dc:title>
</cp:coreProperties>
</file>