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29.25pt" filled="f" o:ole="">
            <v:imagedata r:id="rId3" o:title=""/>
          </v:shape>
          <o:OLEObject Type="Embed" ProgID="" ShapeID="ole_rId2" DrawAspect="Content" ObjectID="_425614600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стійна комісія районн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 питань регламенту, депутатської етики, правопорядку та прав людини </w:t>
      </w:r>
    </w:p>
    <w:p>
      <w:pPr>
        <w:pStyle w:val="TextBodyIndent"/>
        <w:ind w:left="0" w:hanging="0"/>
        <w:jc w:val="center"/>
        <w:rPr/>
      </w:pPr>
      <w:r>
        <w:rPr/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>
          <w:szCs w:val="28"/>
          <w:lang w:val="ru-RU"/>
        </w:rPr>
        <w:t xml:space="preserve">від 15 березня </w:t>
      </w:r>
      <w:r>
        <w:rPr>
          <w:szCs w:val="28"/>
        </w:rPr>
        <w:t>2017 року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ії щодо розгляду питання</w:t>
      </w:r>
    </w:p>
    <w:p>
      <w:pPr>
        <w:pStyle w:val="11"/>
        <w:ind w:left="284" w:hanging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скликання від 26.02.2016 року.</w:t>
      </w:r>
    </w:p>
    <w:p>
      <w:pPr>
        <w:pStyle w:val="11"/>
        <w:ind w:left="284" w:hanging="284"/>
        <w:jc w:val="both"/>
        <w:rPr/>
      </w:pPr>
      <w:r>
        <w:rPr>
          <w:rFonts w:eastAsia="Calibri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начальника Черняхівського районного сектору управління ДСНС України у Житомирській області 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же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6-ої сесії районної ради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кликання від 26.02.2016 року, виступи депутатів з даного пи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комісія районної ради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ламенту, депутатської етики, правопорядку та прав людин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Черняхівського районного сектору управління ДСНС України у Житомир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одника Сергія Миколайовича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прийняти  до відома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пленарного засідання 15-ої сесії районної ради VІІ скликання  дане пита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ти зміни до додатку рішення 6-ої сесії районної ради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 «Про Комплексну програму забезпечення  пожежної та техногенної безпеки, захисту населення і територій Черняхівського району Житомирської області від надзвичайних  ситуацій та подій на 2016-2020 роки», а саме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озділ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 пункт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ожежна безпека» доповнити підпункт 6 «Розвиток матеріально-технічної бази оперативно-рятувальної служби цивільного захисту» словами « Придбання товарів для проведення поточного і капітального ремонтів».</w:t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15-ої сесії район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“ Про внесення змін до районної  Комплексної програми забезпечення  пожежної та техногенної безпеки, захисту населення і територій Черняхівського району Житомирської області від надзвичайних ситуацій та подій на 2016-2020 роки, </w:t>
      </w:r>
      <w:r>
        <w:rPr>
          <w:bCs/>
          <w:sz w:val="28"/>
          <w:szCs w:val="28"/>
        </w:rPr>
        <w:t xml:space="preserve">затвердженої </w:t>
      </w:r>
      <w:r>
        <w:rPr>
          <w:sz w:val="28"/>
          <w:szCs w:val="28"/>
        </w:rPr>
        <w:t xml:space="preserve">рішенням 6-ої сесії районн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2.2016 року” покласти на постійну комісію районної ради  з питань регламенту, депутатської етики, правопорядку та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ListParagraph"/>
        <w:ind w:left="0" w:hanging="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ListParagraph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Голова постійної комісії                                                 Ю.П. Малаше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7:00Z</dcterms:created>
  <dc:creator>Admin</dc:creator>
  <dc:description/>
  <cp:keywords/>
  <dc:language>en-US</dc:language>
  <cp:lastModifiedBy>Admin</cp:lastModifiedBy>
  <cp:lastPrinted>2017-02-10T14:47:00Z</cp:lastPrinted>
  <dcterms:modified xsi:type="dcterms:W3CDTF">2017-03-14T08:57:00Z</dcterms:modified>
  <cp:revision>2</cp:revision>
  <dc:subject/>
  <dc:title> </dc:title>
</cp:coreProperties>
</file>