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67505719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5 березня </w:t>
      </w:r>
      <w:r>
        <w:rPr>
          <w:szCs w:val="28"/>
        </w:rPr>
        <w:t>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11"/>
        <w:ind w:left="284"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м 6-ої сесії районної ради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скликання від 26.02.2016 року.</w:t>
      </w:r>
    </w:p>
    <w:p>
      <w:pPr>
        <w:pStyle w:val="11"/>
        <w:ind w:left="284" w:hanging="284"/>
        <w:jc w:val="both"/>
        <w:rPr/>
      </w:pPr>
      <w:r>
        <w:rPr>
          <w:rFonts w:eastAsia="Calibri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начальника Черняхівського районного сектору управління ДСНС України у Житомирській області Огородника Сергія Миколайовича 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же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6-ої сесії районної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кликання від 26.02.2016 року, виступи депутатів з даного пи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начальника Черняхівського районного сектору управління ДСНС України у Житомирській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городника Сергія Миколайовича 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bCs/>
          <w:sz w:val="28"/>
          <w:szCs w:val="28"/>
        </w:rPr>
        <w:t xml:space="preserve">затвердженої </w:t>
      </w:r>
      <w:r>
        <w:rPr>
          <w:sz w:val="28"/>
          <w:szCs w:val="28"/>
        </w:rPr>
        <w:t xml:space="preserve">рішенням 6-ої сесії районн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26.02.2016 року прийняти  до відома (додаєть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5-ої сесії районної ради VІІ скликання  дане питанн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нести зміни до додатку рішення 6-ої сесії районної ради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26.02.2016 року «Про 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», а саме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озділ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 пункті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ожежна безпека» доповнити підпункт 6 «Розвиток матеріально-технічної бази оперативно-рятувальної служби цивільного захисту» словами « Придбання товарів для проведення поточного і капітального ремонтів».</w:t>
      </w:r>
    </w:p>
    <w:p>
      <w:pPr>
        <w:pStyle w:val="11"/>
        <w:tabs>
          <w:tab w:val="clear" w:pos="708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bCs/>
          <w:sz w:val="28"/>
          <w:szCs w:val="28"/>
        </w:rPr>
        <w:t xml:space="preserve">затвердженої </w:t>
      </w:r>
      <w:r>
        <w:rPr>
          <w:sz w:val="28"/>
          <w:szCs w:val="28"/>
        </w:rPr>
        <w:t xml:space="preserve">рішенням 6-ої сесії районн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26.02.2016 року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ListParagraph"/>
        <w:ind w:left="0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57:00Z</dcterms:created>
  <dc:creator>Admin</dc:creator>
  <dc:description/>
  <cp:keywords/>
  <dc:language>en-US</dc:language>
  <cp:lastModifiedBy>Admin</cp:lastModifiedBy>
  <cp:lastPrinted>2017-02-10T14:47:00Z</cp:lastPrinted>
  <dcterms:modified xsi:type="dcterms:W3CDTF">2017-03-14T08:57:00Z</dcterms:modified>
  <cp:revision>2</cp:revision>
  <dc:subject/>
  <dc:title> </dc:title>
</cp:coreProperties>
</file>