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35610646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о хід виконання рішення 10-о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</w:rPr>
        <w:t>заступник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дор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про хід виконання рішення 10-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прийняти  до відома (додається)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10-о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9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7-03-14T09:30:00Z</dcterms:modified>
  <cp:revision>4</cp:revision>
  <dc:subject/>
  <dc:title> </dc:title>
</cp:coreProperties>
</file>