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92196681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5 берез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11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 xml:space="preserve">ро хід виконання рішення 10-о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від 19.08.2016 року «Про Комплексну програму забезпечення охорони прав  і свобод людини, протидії злочинності, підтримання  публічної безпеки і порядку у Черняхівському районі на 2016 - 2020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аслухавши та обговоривши інформацію </w:t>
      </w:r>
      <w:r>
        <w:rPr>
          <w:sz w:val="28"/>
          <w:szCs w:val="28"/>
        </w:rPr>
        <w:t>заступник начальника Черняхівського відділення поліції Коростишівського відділу Генерального Управління Національної поліції України в Житомирській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дору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ерг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uk-UA"/>
        </w:rPr>
        <w:t>а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заступника начальника Черняхівського відділення поліції Коростишівського відділу Генерального Управління Національної поліції України в Житомирській області Сидорука Сергія Васильовича про хід виконання рішення 10-о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9.08.2016 року «Про Комплексну програму забезпечення охорони прав  і свобод людини, протидії злочинності, підтримання  публічної безпеки і порядку у Черняхівському районі на 2016 - 2020 роки» прийняти  до відома (додається).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розгляд пленарного засідання 15-ої сесії районної ради VІІ скликання  дане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Контроль за виконанням рішення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10-ої район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19.08.2016 року «Про Комплексну програму забезпечення охорони прав  і свобод людини, протидії злочинності, підтримання  публічної безпеки і порядку у Черняхівському районі на 2016 - 2020 роки»  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29:00Z</dcterms:created>
  <dc:creator>Admin</dc:creator>
  <dc:description/>
  <cp:keywords/>
  <dc:language>en-US</dc:language>
  <cp:lastModifiedBy>Admin</cp:lastModifiedBy>
  <cp:lastPrinted>2017-03-14T11:30:00Z</cp:lastPrinted>
  <dcterms:modified xsi:type="dcterms:W3CDTF">2017-03-14T09:30:00Z</dcterms:modified>
  <cp:revision>4</cp:revision>
  <dc:subject/>
  <dc:title> </dc:title>
</cp:coreProperties>
</file>