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88528289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5 берез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11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о хід виконання рішення 10-о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</w:rPr>
        <w:t>заступник начальника Черняхівського відділення поліції Коростишівського відділу Генерального Управління Національної поліції України в Житомир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дор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 про хід виконання рішення 10-о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 прийняти  до відома (додається).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розгляд пленарного засідання 15-ої сесії районної ради VІІ скликання  дане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10-о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9.08.2016 року «Про Комплексну програму забезпечення охорони прав  і свобод людини, протидії злочинності, підтримання  публічної безпеки і порядку у Черняхівському районі на 2016 - 2020 роки»  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9:00Z</dcterms:created>
  <dc:creator>Admin</dc:creator>
  <dc:description/>
  <cp:keywords/>
  <dc:language>en-US</dc:language>
  <cp:lastModifiedBy>Admin</cp:lastModifiedBy>
  <cp:lastPrinted>2017-03-14T11:30:00Z</cp:lastPrinted>
  <dcterms:modified xsi:type="dcterms:W3CDTF">2017-03-14T09:30:00Z</dcterms:modified>
  <cp:revision>4</cp:revision>
  <dc:subject/>
  <dc:title> </dc:title>
</cp:coreProperties>
</file>