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8209112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начальника Черняхівського районного сектору управління ДСНС України у Житомирській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ородника Сергія Миколайович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rFonts w:cs="Times New Roman" w:ascii="Times New Roman" w:hAnsi="Times New Roman"/>
          <w:sz w:val="28"/>
          <w:szCs w:val="28"/>
          <w:lang w:val="uk-UA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</w:t>
      </w:r>
      <w:r>
        <w:rPr>
          <w:b/>
          <w:sz w:val="28"/>
          <w:szCs w:val="28"/>
        </w:rPr>
        <w:t>про хід виконання рішення 6-ої сесії  районної ради УІІ скликання від 26.02.2016 року «Про Комплексну програму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В рамках дії Комплексної програми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Черняхівському районному сектору управління ДСНС України у Житомирській област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виконання заходів передбачених даною районною програмою з метою захисту суспільства, національного надбання і довкілля від пожеж та їх наслідків, а також вдосконалення системи забезпечення пожежної безпеки, організаційні засади її функціонування, зміцнення технічної і ресурсної ба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айонній газеті «</w:t>
      </w:r>
      <w:r>
        <w:rPr>
          <w:sz w:val="28"/>
          <w:szCs w:val="28"/>
          <w:lang w:val="ru-RU"/>
        </w:rPr>
        <w:t>Нове життя” надалі</w:t>
      </w:r>
      <w:r>
        <w:rPr>
          <w:sz w:val="28"/>
          <w:szCs w:val="28"/>
        </w:rPr>
        <w:t xml:space="preserve"> висвітлювати матеріали попереджувального характеру та факти надзвичайних ситуацій і подій для інформування населення та профілактичних д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и надалі зустрічі в трудових колективах по попередженню пожеж, інших надзвичайних подій та загибелі людей на них, розробляти та розповсюджувати по об’єктах експрес-інформації, відпрацьовувати плани взаємодії із службами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01"/>
        </w:tabs>
        <w:ind w:left="801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9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11:55:00Z</dcterms:modified>
  <cp:revision>8</cp:revision>
  <dc:subject/>
  <dc:title> </dc:title>
</cp:coreProperties>
</file>