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25779101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5 березня </w:t>
      </w:r>
      <w:r>
        <w:rPr>
          <w:szCs w:val="28"/>
        </w:rPr>
        <w:t>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начальника Черняхівського районного сектору управління ДСНС України у Житомирській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родника Сергія Миколайович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</w:t>
      </w:r>
      <w:r>
        <w:rPr>
          <w:rFonts w:cs="Times New Roman" w:ascii="Times New Roman" w:hAnsi="Times New Roman"/>
          <w:sz w:val="28"/>
          <w:szCs w:val="28"/>
          <w:lang w:val="uk-UA"/>
        </w:rPr>
        <w:t>, виступи депутатів з даного пи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начальника Черняхівського районного сектору управління ДСНС України у Житомирс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ородника Сергія Миколайовича </w:t>
      </w:r>
      <w:r>
        <w:rPr>
          <w:b/>
          <w:sz w:val="28"/>
          <w:szCs w:val="28"/>
        </w:rPr>
        <w:t>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</w:t>
      </w:r>
      <w:r>
        <w:rPr>
          <w:sz w:val="28"/>
          <w:szCs w:val="28"/>
        </w:rPr>
        <w:t xml:space="preserve"> прийняти 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В рамках дії Комплексної програми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 Черняхівському районному сектору управління ДСНС України у Житомирській області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виконання заходів передбачених даною районною програмою з метою захисту суспільства, національного надбання і довкілля від пожеж та їх наслідків, а також вдосконалення системи забезпечення пожежної безпеки, організаційні засади її функціонування, зміцнення технічної і ресурсної баз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районній газеті «</w:t>
      </w:r>
      <w:r>
        <w:rPr>
          <w:sz w:val="28"/>
          <w:szCs w:val="28"/>
          <w:lang w:val="ru-RU"/>
        </w:rPr>
        <w:t>Нове життя” надалі</w:t>
      </w:r>
      <w:r>
        <w:rPr>
          <w:sz w:val="28"/>
          <w:szCs w:val="28"/>
        </w:rPr>
        <w:t xml:space="preserve"> висвітлювати матеріали попереджувального характеру та факти надзвичайних ситуацій і подій для інформування населення та профілактичних ді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и надалі зустрічі в трудових колективах по попередженню пожеж, інших надзвичайних подій та загибелі людей на них, розробляти та розповсюджувати по об’єктах експрес-інформації, відпрацьовувати плани взаємодії із службами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801"/>
        </w:tabs>
        <w:ind w:left="801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59:00Z</dcterms:created>
  <dc:creator>Admin</dc:creator>
  <dc:description/>
  <cp:keywords/>
  <dc:language>en-US</dc:language>
  <cp:lastModifiedBy>Admin</cp:lastModifiedBy>
  <cp:lastPrinted>2017-02-10T14:47:00Z</cp:lastPrinted>
  <dcterms:modified xsi:type="dcterms:W3CDTF">2017-03-14T11:55:00Z</dcterms:modified>
  <cp:revision>8</cp:revision>
  <dc:subject/>
  <dc:title> </dc:title>
</cp:coreProperties>
</file>