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5.75pt" filled="f" o:ole="">
            <v:imagedata r:id="rId3" o:title=""/>
          </v:shape>
          <o:OLEObject Type="Embed" ProgID="" ShapeID="ole_rId2" DrawAspect="Content" ObjectID="_72562736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</w:t>
      </w:r>
      <w:r>
        <w:rPr/>
        <w:t>15 березня 2017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 щодо розгляду питанн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п</w:t>
      </w:r>
      <w:r>
        <w:rPr>
          <w:rFonts w:cs="Times New Roman" w:ascii="Times New Roman" w:hAnsi="Times New Roman"/>
          <w:b/>
          <w:sz w:val="28"/>
        </w:rPr>
        <w:t>ро внесення змін до рішення 6-ої сесії районної ради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ІІ скликання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 від 26.02.2016 року «Про Єдиний ден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 xml:space="preserve">депутата районної ради 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>ІІ скликання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виступи депутатів з даного питання  постійна комісія районної ради з питань регламенту, депутатської етики, правопорядку та прав людини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.Р. прийняти до відом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рішення 6-ої сесії районної 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скликання від              26.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  «Про   Єдиний день депутата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»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p>
      <w:pPr>
        <w:pStyle w:val="Normal"/>
        <w:tabs>
          <w:tab w:val="clear" w:pos="708"/>
          <w:tab w:val="left" w:pos="543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іплення депутатів Черняхівської районн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кликання за територіальними громадами</w:t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693"/>
        <w:gridCol w:w="6318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сільських (селищних)  рад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ІБ депутатів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яхівська селищ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ська В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В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евич Ю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ійчук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урний Є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машко О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химчук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пак Г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 М.В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ська     -//-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чук В.М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яченко Р.М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ів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чук В.М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горбашів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ко В.М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ценко В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хименко П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 С.В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бор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всунівський І.П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ків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дук Л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женера О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жанівський Ю.В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лів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енко Б. П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вочків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щенко А.Г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ьків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ук І.В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тищен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 С.Ф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тян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яченко Р.М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карщин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цьк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уда В.Й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ів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інський М.І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ц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Р.І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янщин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енко О.Ф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пчиц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Р.І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тівс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яченко Ю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ванчук П.Д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ковиць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енко А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юк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химчук В.Л.</w:t>
            </w:r>
          </w:p>
        </w:tc>
      </w:tr>
    </w:tbl>
    <w:p>
      <w:pPr>
        <w:pStyle w:val="Normal"/>
        <w:tabs>
          <w:tab w:val="clear" w:pos="708"/>
          <w:tab w:val="left" w:pos="54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22:00Z</dcterms:created>
  <dc:creator>Admin</dc:creator>
  <dc:description/>
  <cp:keywords/>
  <dc:language>en-US</dc:language>
  <cp:lastModifiedBy>Admin</cp:lastModifiedBy>
  <cp:lastPrinted>2017-03-14T14:21:00Z</cp:lastPrinted>
  <dcterms:modified xsi:type="dcterms:W3CDTF">2017-04-07T07:46:00Z</dcterms:modified>
  <cp:revision>3</cp:revision>
  <dc:subject/>
  <dc:title> </dc:title>
</cp:coreProperties>
</file>