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10675798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п</w:t>
      </w:r>
      <w:r>
        <w:rPr>
          <w:rFonts w:cs="Times New Roman" w:ascii="Times New Roman" w:hAnsi="Times New Roman"/>
          <w:b/>
          <w:sz w:val="28"/>
        </w:rPr>
        <w:t>ро внесення змін до рішення 6-ої сесії районної рад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ІІ скликанн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від 26.02.2016 року «Про Єдиний д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депутата районної рад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ІІ скликанн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  постійна комісія районної ради з питань регламенту, депутатської етики, правопорядку та прав людин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6-ої сесії районної 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             26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«Про   Єдиний день депутата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»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іплення депутатів Черняхівської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за територіальними громадами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93"/>
        <w:gridCol w:w="631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сільських (селищних)  ра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Б депутатів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хівська селищ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ськ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ійчу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урний Є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шко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чук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 Г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М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ська     -//-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горбаш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В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енко П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С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бор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сунівський І.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ук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женера О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Ю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Б. 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оч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А.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ь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к І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ще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С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я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 В.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ий М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енко О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ч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т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Ю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ванчук П.Д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ков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ю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чук В.Л.</w:t>
            </w:r>
          </w:p>
        </w:tc>
      </w:tr>
    </w:tbl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2:00Z</dcterms:created>
  <dc:creator>Admin</dc:creator>
  <dc:description/>
  <cp:keywords/>
  <dc:language>en-US</dc:language>
  <cp:lastModifiedBy>Admin</cp:lastModifiedBy>
  <cp:lastPrinted>2017-03-14T14:21:00Z</cp:lastPrinted>
  <dcterms:modified xsi:type="dcterms:W3CDTF">2017-04-07T07:46:00Z</dcterms:modified>
  <cp:revision>3</cp:revision>
  <dc:subject/>
  <dc:title> </dc:title>
</cp:coreProperties>
</file>