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788138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питання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затвердження складу  комісії районної ради</w:t>
      </w:r>
    </w:p>
    <w:p>
      <w:pPr>
        <w:pStyle w:val="ListParagraph"/>
        <w:ind w:left="567" w:right="15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поновлення прав реабілітованих в новій редак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 в зв’язку   з кадровими змінам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ийняти до ві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районної ради з питань поновлення прав реабілітованих в новій редакції  згідно додатк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 рішення 3-ої сесії районної ради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 від 21.03.2014 року « Про затвердження складу комісії районної ради з питань поновлення прав реабілітованих у новій редак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eastAsia="Calibri"/>
          <w:b/>
          <w:sz w:val="28"/>
          <w:szCs w:val="28"/>
        </w:rPr>
        <w:t xml:space="preserve">                                            </w:t>
      </w:r>
      <w:r>
        <w:rPr>
          <w:rFonts w:eastAsia="Calibri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районної ради  з питань поновлення прав реабілітованих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оценко Володимир Романович 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йнеко Тетяна Вікторівна – секретар комісії , головний спеціаліст районної ради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 xml:space="preserve">Столяренко Людмила Степанівна – завідувач  архівного сектору  райдержадміністрації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ядич Володимир Анатолійович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 т.в.о. начальника сектору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реагування патрульної поліції №3Черняхівського відділення поліції Коростишівського відділу ГУНП в Житомирській області, стариший лейтенан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пруненко Світлана Леонідівна – головний спеціаліст управління фінансів райдержадміністрац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леша  Павло Андрійович -  завідувач юридичного сектору апарату райдержадміністрац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іневич Ярослав Володимирович  – начальник управління праці та соціального захисту населення райдержадміністрації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2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12:12:00Z</dcterms:modified>
  <cp:revision>2</cp:revision>
  <dc:subject/>
  <dc:title> </dc:title>
</cp:coreProperties>
</file>