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52835797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</w:t>
      </w:r>
      <w:r>
        <w:rPr/>
        <w:t>15 березня 2017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 щодо розгляду питання</w:t>
      </w:r>
    </w:p>
    <w:p>
      <w:pPr>
        <w:pStyle w:val="ListParagraph"/>
        <w:ind w:left="0" w:right="15" w:hanging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затвердження складу  комісії районної ради</w:t>
      </w:r>
    </w:p>
    <w:p>
      <w:pPr>
        <w:pStyle w:val="ListParagraph"/>
        <w:ind w:left="567" w:right="15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поновлення прав реабілітованих в новій редакці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 в зв’язку   з кадровими змінам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прийняти до відом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клад комісії районної ради з питань поновлення прав реабілітованих в новій редакції  згідно додатку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ти таким, що втратило чинність рішення 3-ої сесії районної ради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     від 21.03.2014 року « Про затвердження складу комісії районної ради з питань поновлення прав реабілітованих у новій редак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p>
      <w:pPr>
        <w:pStyle w:val="Normal"/>
        <w:tabs>
          <w:tab w:val="clear" w:pos="708"/>
          <w:tab w:val="left" w:pos="543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rFonts w:eastAsia="Calibri"/>
          <w:b/>
          <w:sz w:val="28"/>
          <w:szCs w:val="28"/>
        </w:rPr>
        <w:t xml:space="preserve">                                            </w:t>
      </w:r>
      <w:r>
        <w:rPr>
          <w:rFonts w:eastAsia="Calibri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районної ради  з питань поновлення прав реабілітованих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роценко Володимир Романович   - заступник голови районної ради, голова комісії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йнеко Тетяна Вікторівна – секретар комісії , головний спеціаліст районної ради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8"/>
          <w:szCs w:val="28"/>
        </w:rPr>
        <w:t xml:space="preserve">Столяренко Людмила Степанівна – завідувач  архівного сектору  райдержадміністрації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лядич Володимир Анатолійович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-  т.в.о. начальника сектору 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реагування патрульної поліції №3Черняхівського відділення поліції Коростишівського відділу ГУНП в Житомирській області, стариший лейтенант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упруненко Світлана Леонідівна – головний спеціаліст управління фінансів райдержадміністрації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улеша  Павло Андрійович -  завідувач юридичного сектору апарату райдержадміністрації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іневич Ярослав Володимирович  – начальник управління праці та соціального захисту населення райдержадміністрації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2:00Z</dcterms:created>
  <dc:creator>Admin</dc:creator>
  <dc:description/>
  <cp:keywords/>
  <dc:language>en-US</dc:language>
  <cp:lastModifiedBy>Admin</cp:lastModifiedBy>
  <cp:lastPrinted>2016-10-17T14:14:00Z</cp:lastPrinted>
  <dcterms:modified xsi:type="dcterms:W3CDTF">2017-03-14T12:12:00Z</dcterms:modified>
  <cp:revision>2</cp:revision>
  <dc:subject/>
  <dc:title> </dc:title>
</cp:coreProperties>
</file>