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2396423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Головинської  селищної </w:t>
      </w:r>
      <w:r>
        <w:rPr>
          <w:b/>
          <w:sz w:val="28"/>
          <w:szCs w:val="28"/>
        </w:rPr>
        <w:t xml:space="preserve">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слухавши та обговоривши інформацію Головинського селищного голови Гетьманенка І.С., виступи депутатів з даного питання, постійна комісія відмічає, що до складу селищної ради обрано 14 депутатів, утворено 4 постійні комісії.</w:t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путатський корпус та виконавчий комітет селищн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-економічний розвиток підвідомчої території, наповнення місцевого бюджету, контролює питання життєзабезпечення жителів територіальної громад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 метою забезпечення ефективного виконання Закону України «Про місцеве самоврядування в Україні» на території Головинської селищної ради працює постійна коміс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ди з питань регламенту, депутатської етики, правопорядку та прав люди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елищної ради</w:t>
      </w:r>
      <w:r>
        <w:rPr>
          <w:sz w:val="28"/>
          <w:szCs w:val="28"/>
          <w:lang w:val="ru-RU"/>
        </w:rPr>
        <w:t>. В</w:t>
      </w:r>
      <w:r>
        <w:rPr>
          <w:sz w:val="28"/>
          <w:szCs w:val="28"/>
        </w:rPr>
        <w:t xml:space="preserve"> першу чергу</w:t>
      </w:r>
      <w:r>
        <w:rPr>
          <w:sz w:val="28"/>
          <w:szCs w:val="28"/>
          <w:lang w:val="ru-RU"/>
        </w:rPr>
        <w:t xml:space="preserve"> розглядаються</w:t>
      </w:r>
      <w:r>
        <w:rPr>
          <w:sz w:val="28"/>
          <w:szCs w:val="28"/>
        </w:rPr>
        <w:t xml:space="preserve"> питання соціально-економічного та культурного розвитку території с</w:t>
      </w:r>
      <w:r>
        <w:rPr>
          <w:sz w:val="28"/>
          <w:szCs w:val="28"/>
          <w:lang w:val="ru-RU"/>
        </w:rPr>
        <w:t>елищної</w:t>
      </w:r>
      <w:r>
        <w:rPr>
          <w:sz w:val="28"/>
          <w:szCs w:val="28"/>
        </w:rPr>
        <w:t xml:space="preserve"> ради, питання виконання бюджету селищної ради. За результатами вивчення питань готуються висновки, рекомендаці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і комісії з питань, що належать до їх відання,  здійснюють контроль за виконанням рішень ради. В 2017 році  проведено 1 пленарне засідання сесії ради, на якому прийнято 10 рі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бота виконавчого комітету будується на основі перспективного плану, програми соціально-економічного розвитку громади та квартальних планів робо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виконання ст.53 Закону України «Про місцеве самоврядування в Україні» забезпечено щомісячне скликання засідань виконавчого комітету. З початку року проведено 1 засідання виконавчого комітету, на якому розглянуто 11 питань.  Виконавчий комітет сформовано у складі 8 чоловік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Головинської селищн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нського селищного голови Гетьманенка І.С. про стан виконання Закону України «Про місцеве самоврядування в Україні» на території Головинської селищної ради  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Головинській селищній раді продовжувати роботу щодо покращення стану виконання Закону України «Про місцеве самоврядування в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4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3-15T05:53:00Z</dcterms:modified>
  <cp:revision>7</cp:revision>
  <dc:subject/>
  <dc:title> </dc:title>
</cp:coreProperties>
</file>