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87916436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szCs w:val="28"/>
          <w:lang w:val="ru-RU"/>
        </w:rPr>
        <w:t xml:space="preserve">від 21 березня 2017 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Про стан використання землі на територі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Жадьківського сільського голови Прут Л.С., виступи депутатів з даного питання, постійна комісія відмічає, що земельний фонд Жадьківської сільської ради становить  382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а, з яких : 2727,39 га займають землі сільськогосподарського призначення, 2327 га розпайованих земель, з них: 1501,3 га – рілля, 63,4 га – багаторічні насадження (хмільники), 183,9 га – сіножаті, 574,4 га – пасовища,  464,1 га під населеними пунктами  с. Жадьки – 322,6 га, с. Нераж – 73,1 га, с. Нові Жадьки – 68,4 га.  251,48 га – землі які надані у власність і користування, з них: 240,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 - землі для ОЖБ. Під водними об’єктами  – 14,3 га., з них: ставки - 10,96 га, болота – 3,2 га., під лісами та лісовкритими площами – 3,8 га.,  401,41 га - земля  для ОСГ. Під шляхами – 6,7 га.   Земель запасу, які не надані у власність та користування  84,37 га., з них: сільськогосподарські землі -  48,71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і землі: землі запасу – 1072,14 га. в тому числі сільськогосподарські – 333,65 га.  Землі резерву – 162,7 га. в тому числі сільськогосподарські – 161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иторії працюють сільськогосподарські суб’єкти господарюванн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 «Благодійний союз »- укладено 282 договори оренди земельних часток (паїв) на 1000 га. землі. Зареєстровано 200 договорів на 800 га, нараховано та виплачено за 2016 рік орендної плати (5%) 388,7 тис. грн., сплачено ПДФО з часток паїв 66,7 тис. гр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Єврохімпром» - укладено104 договори на не витребувані частки (паї) на 247,76 га землі ( орендна плата встановлена 6% від нормативно – грошової оцінки землі) 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ється укласти соціальну  угоду з ТОВ «Єврохімпром» та ТОВ «Благодійний союз» (від 50 грн. за 1 га. орендованої землі) на потреби  громад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П «Жерм» - укладено договір використання земель неоформленої відумерлої спадщини на 430 га. (орендна плата встановлена 4,5 % від нормативно – грошової оцінки землі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в сумі 136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 укладено соціальну угоду на 660 га. на суму 33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остійному користуванні інших землекористувачів (установи, організації, заклади освіти) – перебуває 4,67 га,  в т.ч. :  під магазинами в с. Жадьки -  СТ «Надія» 0,46 га. – договір оренди не оформлено, земельний податок за використання даних земель на протязі років не сплачуєть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ї  сільської ради  є власники  нерухомого майна ( фізичні особи-підприємці), що використовують земельні ділянки, які не знаходяться у їх власності та не укладено договори оренд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САН  «СТОУН, ФОП  Метельов В. В., Лисак І. В., Проценко Г. 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 xml:space="preserve">ПП «СІМВУД-1»( керівник Барсук Тауфік Міна Гамаль) під фермою в с. Нераж орендує 4,2 га. Договір оренди оформлено ( 4%  </w:t>
      </w:r>
      <w:r>
        <w:rPr>
          <w:sz w:val="28"/>
          <w:szCs w:val="28"/>
        </w:rPr>
        <w:t xml:space="preserve">від нормативно – грошової оцінки землі).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Жадьківській сільській раді під ставками знаходиться 10,96 га.,  які розташовані за межами населених пунктів Жадьківської сільської ради. На даний час надано в оренду Федорчуку М.А. ставок в с. Жадьки , загальною площею 4,9723 га., договір заключено в 2005 році з Черняхівською РДА на 20 років,  та Пушкалюку В.Ф. ставок с. Жадьки, загальною площею  5,9896  га.  Договір заключено в 2005 році з Черняхівською РДА на 49 рокі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ном на 17.03.2017 року  до   сільської ради надійшл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податок з юридичних осіб – 2 838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з юридичних осіб – 142 447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й податок з фізичних осіб – 378 гр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з фізичних осіб – 576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Жадьк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адьк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0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03-21T05:55:00Z</dcterms:modified>
  <cp:revision>4</cp:revision>
  <dc:subject/>
  <dc:title> </dc:title>
</cp:coreProperties>
</file>