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4381035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21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про хід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в.о.начальника Черняхівської районної державної лікарні ветеринарної медицини Коростильової В.П. ,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ситуація щодо сказу тварин залишається складною і потребує додаткових заходів боротьби з даною хворобою. В районі збільшується кількість безпритульних тварин, залишається негативний стан боротьби з ними, в більшості випадків не дотримуються правила утримання домашніх тварин їх власниками та із-за відсутності фінансування в районі не запроваджено пероральну імунізацію диких тварин. В зв’язку з недостатнім фінансуванням на протиепізоотичні заходи з державного фонду антирабічна вакцина була закуплена за кошти власників тварин, тому в районі відбувся спад вакцинації. В районі протягом 2016 року було щеплено лише 9 % тварин в динаміці до 2015 року. Виконкомами сільських, селищних рад не дотримується на одного пункту рекомендацій рішення  </w:t>
      </w:r>
      <w:r>
        <w:rPr>
          <w:sz w:val="28"/>
          <w:szCs w:val="28"/>
        </w:rPr>
        <w:t xml:space="preserve">33-ої сесії районної ради УІ скликання від 12.06.2015 року. Протягом мисливського сезону 2016 року було відстріляно 113 голів лиса, ізольовано 115 голів собак та 110 голів котів. За 2016 рік в районі було зафіксовано 8 покусів людей собаками. В ході перевірки встановлено, що лише 2 собаки були вакциновані, а 6 не вакциновані. Потрібно відмітити, що в зв’язку з тим, що на належному рівні не здійснюється щорічна профілактична вакцинація власниками домашніх тварин епізоотична ситуація ускладнюється, невиконання вищезазначених заходів з профілактики сказу створює постійну загрозу інфікуванню та захворюванню людей на сказ. </w:t>
      </w:r>
    </w:p>
    <w:p>
      <w:pPr>
        <w:pStyle w:val="TextBodyIndent"/>
        <w:ind w:lef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>забезпечення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 та</w:t>
      </w:r>
      <w:r>
        <w:rPr>
          <w:bCs/>
          <w:sz w:val="28"/>
          <w:szCs w:val="28"/>
        </w:rPr>
        <w:t xml:space="preserve"> застосування більш рішучих мір по боротьбі зі сказом тварин в районі, 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в.о.начальника Черняхівської районної державної лікарні ветеринарної медицини Коростильової В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рішення 33-ої сесії районної ради УІ скликання від 12.06.2015 року «Про Комплексну  програму основних заходів профілактики та боротьби зі  сказом тварин  на 2016-2020 роки у Черняхівському районі» прийн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Черняхівській державній лікарні ветеринарної медицини </w:t>
      </w:r>
      <w:r>
        <w:rPr>
          <w:bCs/>
          <w:sz w:val="28"/>
          <w:szCs w:val="28"/>
          <w:lang w:val="ru-RU"/>
        </w:rPr>
        <w:t xml:space="preserve"> в подальшому </w:t>
      </w:r>
      <w:r>
        <w:rPr>
          <w:bCs/>
          <w:sz w:val="28"/>
          <w:szCs w:val="28"/>
        </w:rPr>
        <w:t xml:space="preserve">забезпечувати </w:t>
      </w:r>
      <w:r>
        <w:rPr>
          <w:sz w:val="28"/>
          <w:szCs w:val="28"/>
        </w:rPr>
        <w:t>у повному обсязі проведення щеплень собак, котів, великої рогатої худоби проти сказу в  усіх населених пунктах  району  незалежно від форм власності, а в зонах стійкого неблагополуччя інших сприйнятливих твар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ільським, селищним радам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3.1 встановити суворий контроль  за дотриманням громадянами, підприємствами, установами та організаціями  правил утримання собак, котів  і хижих тварин у населених пунктах  району. До порушників застосовувати дійові заходи впливу  (штрафи, адміністративні санкції 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ити роботу по боротьбі з безпритульними  тваринами . Забезпечити наявність  бригад по відлову  безпритульних тварин  та забезпечити їх засобами  відлову, автотранспорто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іляти кошти для заохочення мисливців в розмірі до 50 грн. за відстріляну лисицю та для  придбання антирабічної вакцини в разі неблагополучч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притулки для бездомних собак, кот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яхівському лісництву ДП «Червоноармійський лісгосп АПК», користувачам мисливських угідь, УТМР, Мисливсько-рибацькому клубу «Артеміда» проводити облік чисельності лисиць  та планові заходи щодо підтримання оптимальних розмірів їх популяції. Проводити боротьбу з безпритульними собаками та котами  на мисливських угіддях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ержавній установі Черняхівського відділення Коростишівського міжрайонного відділу «Держсанепідслужби України» та  Черняхівському ТМО забезпечити лікувально – профілактичні заклади, достатньою кількістю  антирабічних препаратів (вакцини, імуноглобулін ) для надання своєчасної та кваліфікованої допомоги потерпілим від укусі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Управлінню фінансів  районної державної адміністрації 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6.1 При перевиконанні доходної частини районного бюджету 2017 року передбачити фінансування заходів даної програми у межах фінансових можлив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6.2 Передбачити кошти на закупівлю антирабічної вакцини проти сказу, н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створення притулків для бездомних собак, котів, на заохочення мисливців по відстрілу червоної лис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7:00Z</dcterms:created>
  <dc:creator>Admin</dc:creator>
  <dc:description/>
  <cp:keywords/>
  <dc:language>en-US</dc:language>
  <cp:lastModifiedBy>Admin</cp:lastModifiedBy>
  <cp:lastPrinted>2002-01-01T09:23:00Z</cp:lastPrinted>
  <dcterms:modified xsi:type="dcterms:W3CDTF">2017-04-27T06:09:00Z</dcterms:modified>
  <cp:revision>6</cp:revision>
  <dc:subject/>
  <dc:title> </dc:title>
</cp:coreProperties>
</file>