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0384475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1березня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284" w:right="15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 про Програму розвитку дорожнього руху та його безпеки у Черняхівському районі на 2017-2020 рок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 районної державної адміністрації за № 178/2</w:t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27.01.2017 року, заслухавши та обговоривши Програму розвитку дорожнього руху та його безпеки у Черняхівському районі на 2017-2020 роки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розвитку дорожнього руху та його безпеки у Черняхівському районі на 2017-2020 рок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управлінню фінансів  райдержадміністрації</w:t>
      </w:r>
      <w:r>
        <w:rPr>
          <w:sz w:val="28"/>
          <w:szCs w:val="28"/>
          <w:lang w:val="ru-RU"/>
        </w:rPr>
        <w:t xml:space="preserve"> сільським, селищним радам</w:t>
      </w:r>
      <w:r>
        <w:rPr>
          <w:sz w:val="28"/>
          <w:szCs w:val="28"/>
        </w:rPr>
        <w:t xml:space="preserve"> в процесі виконання бюджетів 2017 року та при формуванні на наступні роки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>Про Програму розвитку дорожнього руху та його безпеки у Черняхівському районі на 2017-2020 роки</w:t>
      </w:r>
      <w:r>
        <w:rPr>
          <w:sz w:val="28"/>
        </w:rPr>
        <w:t xml:space="preserve"> 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3:00Z</dcterms:created>
  <dc:creator>Admin</dc:creator>
  <dc:description/>
  <cp:keywords/>
  <dc:language>en-US</dc:language>
  <cp:lastModifiedBy>Admin</cp:lastModifiedBy>
  <cp:lastPrinted>2017-03-20T09:22:00Z</cp:lastPrinted>
  <dcterms:modified xsi:type="dcterms:W3CDTF">2017-03-20T09:02:00Z</dcterms:modified>
  <cp:revision>5</cp:revision>
  <dc:subject/>
  <dc:title> </dc:title>
</cp:coreProperties>
</file>