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8342546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21 березня 2017 року 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 Мельниченка А.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заступника голови районної ради Троценка В.Р.</w:t>
      </w:r>
      <w:r>
        <w:rPr>
          <w:sz w:val="28"/>
          <w:szCs w:val="28"/>
        </w:rPr>
        <w:t>, виступи депутатів з даного питання, інформацію Троковицького сільського голови Рубан Н.І.</w:t>
      </w:r>
      <w:r>
        <w:rPr>
          <w:bCs/>
          <w:sz w:val="28"/>
          <w:szCs w:val="28"/>
        </w:rPr>
        <w:t xml:space="preserve">, розглянувши відповідь Житомирського обласного управління водних ресурсів Державного агентства водних ресурсів України за № 03-58 від 13.01.2017 року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 xml:space="preserve">заступника голови районної ради Троценка В.Р. </w:t>
      </w:r>
      <w:r>
        <w:rPr>
          <w:sz w:val="28"/>
          <w:szCs w:val="28"/>
        </w:rPr>
        <w:t>та Троковицького сільського голови Рубан Н.І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щодо розгляду запиту депутата Мельниченка М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ої сесії районної ради VІІ скликання питання щодо розгляду запиту депутата Мельниченка А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виконання  даного депутатського запи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конавчому апарату районної рад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правити дане рішення до Житомирського обласного управління  водних ресурсів для отримання відповіді щодо закінчення ремонту гідротехнічної споруди в                      с.Троковичі, яка розташована під автомобільною дорогою        с.Троковичі – с.Некраші, з метою інформування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Мельниченка А.М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720" w:hanging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37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06-15T06:28:00Z</dcterms:modified>
  <cp:revision>5</cp:revision>
  <dc:subject/>
  <dc:title> </dc:title>
</cp:coreProperties>
</file>