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1359648124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21 березня 2017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Рекомендації щодо розгляду запиту депутата районної ради VІ скликання  Руденьког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заступника голови районної ради Троценка В.Р.,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і Фонду державного майна України за № 937 від 29.12.2016 року, Черняхівської селищної ради за № 96 від 09.02.2017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айонної ради VІ скликання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1:00Z</dcterms:created>
  <dc:creator>Admin</dc:creator>
  <dc:description/>
  <cp:keywords/>
  <dc:language>en-US</dc:language>
  <cp:lastModifiedBy>Admin</cp:lastModifiedBy>
  <cp:lastPrinted>2017-03-20T09:32:00Z</cp:lastPrinted>
  <dcterms:modified xsi:type="dcterms:W3CDTF">2017-03-20T08:27:00Z</dcterms:modified>
  <cp:revision>4</cp:revision>
  <dc:subject/>
  <dc:title> </dc:title>
</cp:coreProperties>
</file>