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205178284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1 березня 2017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заступника голови районної ради Троценка В.Р., розглянувши відповідь Державного агентства автомобільних доріг України за № 530/3/5.2-6-72/05 від 02.02.2017 року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5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Кабінету Міністрів України з метою включення автомобільної дороги р-28 «Житомир - Виступовичі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яю районної ради з питань агропромислового розвитку, земельних відносин та екології 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6:00Z</dcterms:created>
  <dc:creator>Admin</dc:creator>
  <dc:description/>
  <cp:keywords/>
  <dc:language>en-US</dc:language>
  <cp:lastModifiedBy>Admin</cp:lastModifiedBy>
  <cp:lastPrinted>2017-03-20T15:04:00Z</cp:lastPrinted>
  <dcterms:modified xsi:type="dcterms:W3CDTF">2017-03-20T13:06:00Z</dcterms:modified>
  <cp:revision>4</cp:revision>
  <dc:subject/>
  <dc:title> </dc:title>
</cp:coreProperties>
</file>