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191848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1 березня </w:t>
      </w:r>
      <w:r>
        <w:rPr>
          <w:szCs w:val="28"/>
          <w:lang w:val="ru-RU"/>
        </w:rPr>
        <w:t xml:space="preserve">2017 рок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b/>
          <w:sz w:val="28"/>
          <w:szCs w:val="28"/>
        </w:rPr>
        <w:t>хід виконання та зняття з контро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17-ої сесії районної  ради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 скликання від 29.03.2013 року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Програму розвитку дорожнього руху та його безпеки по   Черняхівському району на 2013-2016 роки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Назарчука Петра Оксентійовича завідувача сектора житлово-комунального господарства, будівництва та цивільного захисту населення райдержадміністрації про хід виконання та зняття з контролю рішення 17-ої сесії районної 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скликання від 29.03.2013 року «Про Програму розвитку дорожнього руху та його безпеки по   Черняхівському району на 2013-2016 роки», виступи депутатів з даного пит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тійна комісія районної ради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завідувача сектора житлово-комунального господарства, будівництва та цивільного захисту населення райдержадміністрації Назарчука П.О про хід виконання та зняття з контролю рішення 17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скликання від 29.03.2013 року «Про Програму розвитку дорожнього руху та його безпеки по   Черняхівському району на 2013-2016 роки» прийняти до відома ( додаєтьс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>Зняти з контролю</w:t>
      </w:r>
      <w:r>
        <w:rPr>
          <w:sz w:val="28"/>
          <w:szCs w:val="28"/>
          <w:lang w:val="uk-UA"/>
        </w:rPr>
        <w:t xml:space="preserve"> рішення 17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від 29.03.2013 року «Про Програму розвитку дорожнього руху та його безпеки по   Черняхівському району на 2013-2016 роки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val="uk-UA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-ої сесії районної ради VІІ скликання  д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итання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47:00Z</dcterms:created>
  <dc:creator>Admin</dc:creator>
  <dc:description/>
  <cp:keywords/>
  <dc:language>en-US</dc:language>
  <cp:lastModifiedBy>Admin</cp:lastModifiedBy>
  <cp:lastPrinted>2017-03-17T11:49:00Z</cp:lastPrinted>
  <dcterms:modified xsi:type="dcterms:W3CDTF">2017-03-17T09:50:00Z</dcterms:modified>
  <cp:revision>3</cp:revision>
  <dc:subject/>
  <dc:title> </dc:title>
</cp:coreProperties>
</file>