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ind w:left="7788" w:hanging="0"/>
        <w:rPr/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12255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</w:t>
      </w:r>
    </w:p>
    <w:p>
      <w:pPr>
        <w:pStyle w:val="Normal"/>
        <w:ind w:left="778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rPr/>
      </w:pPr>
      <w:r>
        <w:rPr/>
        <w:t>УКРАЇНА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uk-UA"/>
        </w:rPr>
        <w:t>Черняхівська районна рад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8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адцята  сесія                                                                             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берез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он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статті 43 Закону України “ Про місцеве самоврядування в Україні ” та враховуючи висновки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19.12.2016 р. № 304, від 26.12.2016 р. № 313, від 28.12.2016 р. № 320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внесення змін до районного бюджету на 2016 рік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від 01.02.2017 р. № 34, від 24.02.2017 р. № 6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ід 06.03.2017 р. № 72, від 17.03.2017 р. №86  “Про внесення змін до районного бюджету на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ік”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cs="Times New Roman;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;Arial" w:hAnsi="Tahoma;Arial" w:cs="Tahoma;Arial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27:00Z</dcterms:created>
  <dc:creator>oem</dc:creator>
  <dc:description/>
  <cp:keywords/>
  <dc:language>en-US</dc:language>
  <cp:lastModifiedBy>1</cp:lastModifiedBy>
  <cp:lastPrinted>2017-03-29T10:30:00Z</cp:lastPrinted>
  <dcterms:modified xsi:type="dcterms:W3CDTF">2017-03-31T08:27:00Z</dcterms:modified>
  <cp:revision>2</cp:revision>
  <dc:subject/>
  <dc:title>                                  </dc:title>
</cp:coreProperties>
</file>